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459050077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78">
            <w:r>
              <w:rPr>
                <w:rStyle w:val="IndexLink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กณฑ์ในการจัดทำงบการเงิ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79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มาตรฐานการรายงานทางการเงินฉบับปรับปรุงและฉบับใหม่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0">
            <w:r>
              <w:rPr>
                <w:rStyle w:val="IndexLink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1">
            <w:r>
              <w:rPr>
                <w:rStyle w:val="IndexLink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2">
            <w:r>
              <w:rPr>
                <w:rStyle w:val="IndexLink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)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3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หนี้สินตราสารอนุพันธ์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4">
            <w:r>
              <w:rPr>
                <w:rStyle w:val="IndexLink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5">
            <w:r>
              <w:rPr>
                <w:rStyle w:val="IndexLink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ในบริษัทย่อย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6">
            <w:r>
              <w:rPr>
                <w:rStyle w:val="IndexLink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7">
            <w:r>
              <w:rPr>
                <w:rStyle w:val="IndexLink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8">
            <w:r>
              <w:rPr>
                <w:rStyle w:val="IndexLink"/>
                <w:lang w:val="en-US" w:eastAsia="en-US"/>
              </w:rPr>
              <w:t>12.</w:t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การปรับ</w:t>
            </w:r>
            <w:r>
              <w:rPr>
                <w:rStyle w:val="IndexLink"/>
                <w:lang w:val="en-US" w:eastAsia="en-US"/>
              </w:rPr>
              <w:t>มูลค่า</w:t>
            </w:r>
            <w:r>
              <w:rPr>
                <w:rStyle w:val="IndexLink"/>
              </w:rPr>
              <w:t>จากการปรับโครงสร้างหนี้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89">
            <w:r>
              <w:rPr>
                <w:rStyle w:val="IndexLink"/>
                <w:lang w:val="en-US" w:eastAsia="en-US"/>
              </w:rPr>
              <w:t>13.</w:t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0">
            <w:r>
              <w:rPr>
                <w:rStyle w:val="IndexLink"/>
                <w:lang w:val="en-US" w:eastAsia="en-US"/>
              </w:rPr>
              <w:t>14.</w:t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1">
            <w:r>
              <w:rPr>
                <w:rStyle w:val="IndexLink"/>
                <w:lang w:val="en-US" w:eastAsia="en-US"/>
              </w:rPr>
              <w:t>15.</w:t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2">
            <w:r>
              <w:rPr>
                <w:rStyle w:val="IndexLink"/>
                <w:lang w:val="en-US" w:eastAsia="en-US"/>
              </w:rPr>
              <w:t>16.</w:t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3">
            <w:r>
              <w:rPr>
                <w:rStyle w:val="IndexLink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ินทรั</w:t>
            </w:r>
            <w:r>
              <w:rPr>
                <w:rStyle w:val="IndexLink"/>
                <w:lang w:val="en-US" w:eastAsia="en-US"/>
              </w:rPr>
              <w:t>พย์อื่น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4">
            <w:r>
              <w:rPr>
                <w:rStyle w:val="IndexLink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5">
            <w:r>
              <w:rPr>
                <w:rStyle w:val="IndexLink"/>
              </w:rPr>
              <w:t>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รับฝาก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6">
            <w:r>
              <w:rPr>
                <w:rStyle w:val="IndexLink"/>
              </w:rPr>
              <w:t>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หนี้สิน</w:t>
            </w:r>
            <w:r>
              <w:rPr>
                <w:rStyle w:val="IndexLink"/>
              </w:rPr>
              <w:t>)</w:t>
              <w:tab/>
              <w:t>4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7">
            <w:r>
              <w:rPr>
                <w:rStyle w:val="IndexLink"/>
                <w:lang w:val="en-US" w:eastAsia="en-US"/>
              </w:rPr>
              <w:t>21.</w:t>
              <w:tab/>
            </w:r>
            <w:r>
              <w:rPr>
                <w:rStyle w:val="IndexLink"/>
                <w:lang w:val="en-US" w:eastAsia="en-US"/>
              </w:rPr>
              <w:t>ตราสารหนี้ที่</w:t>
            </w:r>
            <w:r>
              <w:rPr>
                <w:rStyle w:val="IndexLink"/>
              </w:rPr>
              <w:t>ออก</w:t>
            </w:r>
            <w:r>
              <w:rPr>
                <w:rStyle w:val="IndexLink"/>
                <w:lang w:val="en-US" w:eastAsia="en-US"/>
              </w:rPr>
              <w:t>และเงินกู้ยืม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8">
            <w:r>
              <w:rPr>
                <w:rStyle w:val="IndexLink"/>
              </w:rPr>
              <w:t>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ประมาณการหนี้สิน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099">
            <w:r>
              <w:rPr>
                <w:rStyle w:val="IndexLink"/>
              </w:rPr>
              <w:t>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00">
            <w:r>
              <w:rPr>
                <w:rStyle w:val="IndexLink"/>
              </w:rPr>
              <w:t>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ำรองตามกฎหมาย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01">
            <w:r>
              <w:rPr>
                <w:rStyle w:val="IndexLink"/>
              </w:rPr>
              <w:t>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จ่ายเงินปันผล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02">
            <w:r>
              <w:rPr>
                <w:rStyle w:val="IndexLink"/>
              </w:rPr>
              <w:t>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03">
            <w:r>
              <w:rPr>
                <w:rStyle w:val="IndexLink"/>
              </w:rPr>
              <w:t>2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04">
            <w:r>
              <w:rPr>
                <w:rStyle w:val="IndexLink"/>
              </w:rPr>
              <w:t>2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05">
            <w:r>
              <w:rPr>
                <w:rStyle w:val="IndexLink"/>
              </w:rPr>
              <w:t>2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ระหว่างกาล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งวดสามเดือนและหกเดือ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ิ้นสุดวันที่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ิถุนาย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59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8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459050106">
            <w:r>
              <w:rPr>
                <w:rStyle w:val="IndexLink"/>
              </w:rPr>
              <w:t>3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07">
            <w:r>
              <w:rPr>
                <w:rStyle w:val="IndexLink"/>
              </w:rPr>
              <w:t>3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08">
            <w:r>
              <w:rPr>
                <w:rStyle w:val="IndexLink"/>
              </w:rPr>
              <w:t>3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09">
            <w:r>
              <w:rPr>
                <w:rStyle w:val="IndexLink"/>
              </w:rPr>
              <w:t>3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10">
            <w:r>
              <w:rPr>
                <w:rStyle w:val="IndexLink"/>
              </w:rPr>
              <w:t>3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11">
            <w:r>
              <w:rPr>
                <w:rStyle w:val="IndexLink"/>
              </w:rPr>
              <w:t>3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องทุนสำรองเลี้ยงชีพ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12">
            <w:r>
              <w:rPr>
                <w:rStyle w:val="IndexLink"/>
              </w:rPr>
              <w:t>3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13">
            <w:r>
              <w:rPr>
                <w:rStyle w:val="IndexLink"/>
              </w:rPr>
              <w:t>3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14">
            <w:r>
              <w:rPr>
                <w:rStyle w:val="IndexLink"/>
              </w:rPr>
              <w:t>3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่วนได้เสียในกองทุนที่เป็นกิจการซึ่งมีโครงสร้างเฉพาะตัว</w:t>
            </w:r>
            <w:r>
              <w:rPr>
                <w:rStyle w:val="IndexLink"/>
              </w:rPr>
              <w:tab/>
              <w:t>7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15">
            <w:r>
              <w:rPr>
                <w:rStyle w:val="IndexLink"/>
              </w:rPr>
              <w:t>3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และส่วนงานที่ยกเลิก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16">
            <w:r>
              <w:rPr>
                <w:rStyle w:val="IndexLink"/>
              </w:rPr>
              <w:t>4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ครื่องมือทางการเงิน</w:t>
            </w:r>
            <w:r>
              <w:rPr>
                <w:rStyle w:val="IndexLink"/>
              </w:rPr>
              <w:tab/>
              <w:t>8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17">
            <w:r>
              <w:rPr>
                <w:rStyle w:val="IndexLink"/>
              </w:rPr>
              <w:t>4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วัด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9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9050118">
            <w:r>
              <w:rPr>
                <w:rStyle w:val="IndexLink"/>
              </w:rPr>
              <w:t>4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ระหว่างกาล</w:t>
            </w:r>
            <w:r>
              <w:rPr>
                <w:rStyle w:val="IndexLink"/>
              </w:rPr>
              <w:tab/>
              <w:t>10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วด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</w:p>
    <w:p>
      <w:pPr>
        <w:pStyle w:val="Heading1"/>
        <w:numPr>
          <w:ilvl w:val="0"/>
          <w:numId w:val="17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59050077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7"/>
        </w:numPr>
        <w:spacing w:before="120" w:after="12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59050078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2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2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 โดย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เลือกนำเสนองบการเงินระหว่างกาลแบบ</w:t>
      </w:r>
      <w:r>
        <w:rPr>
          <w:rFonts w:ascii="Angsana New" w:hAnsi="Angsana New"/>
          <w:sz w:val="32"/>
          <w:sz w:val="32"/>
          <w:szCs w:val="32"/>
        </w:rPr>
        <w:t>สมบูรณ์เช่นเดียวกับงบการเงินประจำปี และได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ใน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ได้ทำขึ้นเพื่อให้เป็นไปตาม</w:t>
      </w:r>
      <w:r>
        <w:rPr>
          <w:rFonts w:ascii="Angsana New" w:hAnsi="Angsana New"/>
          <w:spacing w:val="-4"/>
          <w:sz w:val="32"/>
          <w:sz w:val="32"/>
          <w:szCs w:val="32"/>
        </w:rPr>
        <w:t>แบบ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ในประกาศ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 สนส</w:t>
      </w:r>
      <w:r>
        <w:rPr>
          <w:rFonts w:cs="Angsana New" w:ascii="Angsana New" w:hAnsi="Angsana New"/>
          <w:sz w:val="32"/>
          <w:szCs w:val="32"/>
        </w:rPr>
        <w:t xml:space="preserve">. 21/2558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2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โดยใช้เกณฑ์ราคาทุนเดิมเว้นแต่จะได้เปิดเผยเป็นอย่างอื่น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2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ธนาคาร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80" w:after="80"/>
        <w:ind w:left="567" w:right="-43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spacing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นื่องด้วย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ับ</w:t>
      </w:r>
      <w:r>
        <w:rPr>
          <w:rFonts w:ascii="Angsana New" w:hAnsi="Angsana New"/>
          <w:sz w:val="32"/>
          <w:sz w:val="32"/>
          <w:szCs w:val="32"/>
        </w:rPr>
        <w:t>โครงสร้า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ลุ่มธุรกิจ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ขายหุ้นสามัญของ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อ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ฮ้า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ล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ให้แก่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ของธนาคารฯ ดังนั้น ธนาคารฯได้จัดทำงบการเงินรวมโดยรวมงบการเงินของบริษัทย่อยจนถึงเพีย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กุมภาพั</w:t>
      </w:r>
      <w:r>
        <w:rPr>
          <w:rFonts w:ascii="Angsana New" w:hAnsi="Angsana New"/>
          <w:sz w:val="32"/>
          <w:sz w:val="32"/>
          <w:szCs w:val="32"/>
          <w:lang w:val="en-US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มีการปรับปรุงการแสดงรายการใน               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ใหม่            เพื่อการเปรียบเทียบกับงวดปัจจุบันอันเนื่องมาจากการแยกแสดงผลการดำเนินระหว่างส่วนงานดำเนินงานต่อเนื่องและส่วนงานที่ยกเลิกจากการขายเงินลงทุนในบริษัทย่อย</w:t>
      </w:r>
    </w:p>
    <w:p>
      <w:pPr>
        <w:pStyle w:val="Normal"/>
        <w:spacing w:before="80" w:after="80"/>
        <w:ind w:left="1088" w:hanging="544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14"/>
          <w:szCs w:val="14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จะถือว่ามีการควบคุมกิจการที่เข้าไปลงทุนหรือบริษัทย่อยได้ หากธนาคารฯมีสิทธิได้รับหรือมีส่วนได้เสียใน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ิจการที่เข้าไปลงทุน และสามารถใช้อำนาจในการสั่ง</w:t>
      </w:r>
      <w:r>
        <w:rPr>
          <w:rFonts w:ascii="Angsana New" w:hAnsi="Angsana New"/>
          <w:sz w:val="32"/>
          <w:sz w:val="32"/>
          <w:szCs w:val="32"/>
          <w:lang w:val="en-US"/>
        </w:rPr>
        <w:t>ให้ทำ</w:t>
      </w:r>
      <w:r>
        <w:rPr>
          <w:rFonts w:ascii="Angsana New" w:hAnsi="Angsana New"/>
          <w:sz w:val="32"/>
          <w:sz w:val="32"/>
          <w:szCs w:val="32"/>
          <w:lang w:val="en-US"/>
        </w:rPr>
        <w:t>กิจกรรมที่ส่งผลกระทบอย่างมีนัยสำคัญต่อจำนวนเงินผลตอบแทนนั้นได้ </w:t>
      </w:r>
    </w:p>
    <w:p>
      <w:pPr>
        <w:pStyle w:val="Normal"/>
        <w:spacing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ธนาคารฯ </w:t>
      </w:r>
    </w:p>
    <w:p>
      <w:pPr>
        <w:pStyle w:val="Normal"/>
        <w:spacing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ค้าระหว่างกันที่มีสาระสำคัญได้ถูกตัดออกจากงบการเงินรวมนี้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นถึงวันที่ธนาคารฯสิ้นสุดการควบคุมบริษัทย่อยนั้น</w:t>
      </w:r>
    </w:p>
    <w:p>
      <w:pPr>
        <w:pStyle w:val="Normal"/>
        <w:spacing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ฉ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ธนาคารฯ และแสดงเป็นรายการแยกต่างหากในงบกำไรขาดทุนเบ็ดเสร็จ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80" w:after="8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การเงินเฉพาะกิจการ</w:t>
      </w:r>
    </w:p>
    <w:p>
      <w:pPr>
        <w:pStyle w:val="Normal"/>
        <w:spacing w:before="80" w:after="80"/>
        <w:ind w:left="54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โดยแสดงเงินลงทุนในบริษัทย่อยตามวิธีราคาทุน</w:t>
      </w:r>
    </w:p>
    <w:p>
      <w:pPr>
        <w:pStyle w:val="Heading1"/>
        <w:numPr>
          <w:ilvl w:val="0"/>
          <w:numId w:val="17"/>
        </w:numPr>
        <w:spacing w:before="80" w:after="80"/>
        <w:ind w:left="567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459050079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รายงานทางการเงินฉบับปรับปรุงและฉบับใหม่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ธนาคารฯและบริษัทย่อย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ฉบับใหม่รวมถึง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>จำนวนหลายฉบับที่ออกโดยสภาวิชาชีพบัญชี ซึ่งมี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มาถือปฎิบัติ มาตรฐานการรายงานทางการเงินดังกล่าวได้รับการปรับปรุงหรือจัดให้มีขึ้นเพื่อให้มีเนื้อ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เทียมกับมาตรฐานการรายงานทางการเงินระหว่างประเทศ การนำ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z w:val="32"/>
          <w:sz w:val="32"/>
          <w:szCs w:val="32"/>
        </w:rPr>
        <w:t>และฉบับใหม่</w:t>
      </w:r>
      <w:r>
        <w:rPr>
          <w:rFonts w:ascii="Angsana New" w:hAnsi="Angsana New"/>
          <w:sz w:val="32"/>
          <w:sz w:val="32"/>
          <w:szCs w:val="32"/>
        </w:rPr>
        <w:t>ดังกล่าวมาถือปฎิบัตินี้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นี้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7" w:hanging="567"/>
        <w:rPr/>
      </w:pPr>
      <w:bookmarkStart w:id="3" w:name="__RefHeading___Toc459050080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แก่ลูกหนี้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แก่ลูกหนี้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ค้างชำระไม่เกินสาม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การจัดการและค่าธรรมเนียมนายทะเบียนกองทุนรับรู้เป็นรายได้ตามเกณฑ์            คงค้าง โดยคิดเป็นอัตราร้อยละของมูลค่าสินทรัพย์สุทธิของกองทุนที่บริษัทย่อยบริหารจัดการหรือตามอัตราที่ระบุไว้ในสัญญา</w:t>
      </w:r>
      <w:r>
        <w:br w:type="page"/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รายได้หรือค่าใช้จ่าย ณ วันที่เกิดรายการ 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ป็นรายได้ตามเกณฑ์คงค้าง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ปัน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เมื่อสิทธิในการรับเงินปันผลเกิดขึ้น</w:t>
      </w:r>
    </w:p>
    <w:p>
      <w:pPr>
        <w:pStyle w:val="Normal"/>
        <w:spacing w:before="120" w:after="120"/>
        <w:ind w:left="567" w:hanging="57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  <w:r>
        <w:br w:type="page"/>
      </w:r>
    </w:p>
    <w:p>
      <w:pPr>
        <w:pStyle w:val="Normal"/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 ซึ่งจำนว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ตราสารทุนที่ไม่อยู่ในความต้องการของตลาดจัดประเภท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 และมูลค่ายุติธรรมของหน่วยลงทุนที่มิใช่หลักทรัพย์จดทะเบียนคำนวณจากมูลค่าสินทรัพย์สุทธิต่อหน่วยของกองทุน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และบริษัทย่อย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จากประเภทหนึ่งไปอีกประเภทหนึ่ง ธนาคารฯ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มูลค่าของเงินลงทุนดังกล่าว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บันทึกรายการซื้อขายเงินลงทุน ณ วันที่เกิดรายการ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ใช้วิธี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6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ที่แสดงอยู่ในงบการเงินเฉพาะกิจการแสดง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7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ลูกหนี้จัดชั้นกล่าวถึงเป็นพิเศษ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ร้อยละขั้นต่ำตามที่กำหนดโดย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แก่ อัตราร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 ซึ่งได้แก่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ด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บันทึกบัญชีรับรู้เป็นค่าเผื่อหนี้สูญและหนี้สงสัยจะสูญ โดยถือ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ในแต่ละ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บันทึกเป็นรายได้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ด้รับคื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ที่สูงกว่ามูลค่าปัจจุบันของกระแสเงินสดที่คาดว่าจะได้รับในอนาคต 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ใช้จ่ายหนี้สูญ และ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รัพย์สินรอการขายแสดงตามราคาทุนหรือมูลค่าที่คาดว่าจะได้รับคืนแล้วแต่ราคาใดจะต่ำกว่า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ส่วนของกำไรหรือขาดทุน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20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ทำ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ตัดรายการที่ดิน อาคารและอุปกรณ์ ออกจากบัญชีเมื่อจำหน่ายสินทรัพย์หร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และบริษัทย่อย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ใบอนุญา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>คิดค่า</w:t>
      </w:r>
      <w:r>
        <w:rPr>
          <w:rFonts w:ascii="Angsana New" w:hAnsi="Angsana New"/>
          <w:spacing w:val="-2"/>
          <w:sz w:val="32"/>
          <w:sz w:val="32"/>
          <w:szCs w:val="32"/>
        </w:rPr>
        <w:t>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และบริษัทย่อยจะทำการประเมินการด้อยค่าของสินทรัพย์หากมีข้อบ่งชี้ว่าสินทรัพย์ดังกล่าวอาจด้อยค่า ธนาคารฯและบริษัทย่อย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และบริษัทย่อย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และบริษัทย่อยประเมินมูลค่า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และบริษัทย่อย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  <w:r>
        <w:br w:type="page"/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13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ภาระสำหรับเงินชดเชยที่ต้องจ่ายให้แก่พนักงานเมื่อออกจากงานตามกฎหมายแรงงาน ซึ่งธนาคารฯและบริษัทย่อย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นักคณิตศาสตร์ประกันภัยที่เป็น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</w:t>
      </w:r>
      <w:r>
        <w:rPr>
          <w:rFonts w:ascii="Angsana New" w:hAnsi="Angsana New"/>
          <w:sz w:val="32"/>
          <w:sz w:val="32"/>
          <w:szCs w:val="32"/>
        </w:rPr>
        <w:t>หรือคำนวณหนี้สินดังกล่าวโดยวิธีคิดลดตามหลักคณิตศาสตร์ประกันภัยโดยผู้บริหารของบริษัทย่อย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เข้าทำรายการเกี่ยวกับเครื่องมือทางการเงินที่เป็นตราสารอนุพันธ์ โดยมีวัตถุประสงค์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ของธนาคารฯโด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เป็นรายการนอกงบการเงิน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 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 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ธนาคารฯและบริษัทย่อย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               ณ วันที่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กิดรายการ สินทรัพย์และหนี้สินที่เป็นตัวเงินซึ่งอยู่ในสกุลเงินตราต่างประเทศและภาระผูกพันที่มียอดคงเหลือ ณ วันที่ในงบการเงิน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sz w:val="32"/>
          <w:sz w:val="32"/>
          <w:szCs w:val="32"/>
        </w:rPr>
        <w:t>ที่เกิด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เปลี่ยนแปลงใน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จะรับรู้เป็นรายได้หรือค่าใช้จ่ายในส่วนของกำไรหรือขาดทุน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จากธุรกรรมเพื่อค้าและปริวรรตเงินตราต่างประเทศ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และบริษัทย่อย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และบริษัท</w:t>
      </w:r>
      <w:r>
        <w:rPr>
          <w:rFonts w:ascii="Angsana New" w:hAnsi="Angsana New"/>
          <w:sz w:val="32"/>
          <w:sz w:val="32"/>
          <w:szCs w:val="32"/>
        </w:rPr>
        <w:t>ย่อยในฐานะ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และบริษัทย่อย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และบริษัทย่อย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</w:t>
      </w:r>
      <w:r>
        <w:rPr>
          <w:rFonts w:ascii="Angsana New" w:hAnsi="Angsana New"/>
          <w:sz w:val="32"/>
          <w:sz w:val="32"/>
          <w:szCs w:val="32"/>
        </w:rPr>
        <w:t>แบ่ง</w:t>
      </w:r>
      <w:r>
        <w:rPr>
          <w:rFonts w:ascii="Angsana New" w:hAnsi="Angsana New"/>
          <w:sz w:val="32"/>
          <w:sz w:val="32"/>
          <w:szCs w:val="32"/>
        </w:rPr>
        <w:t>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และบริษัทย่อย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และบริษัทย่อย หรือถูกควบคุมโดยธนาคารฯและบริษัทย่อยไม่ว่าจะเป็นโดยทางตรงหรือทางอ้อม หรืออยู่ภายใต้การควบคุมเดียวกันกับธนาคารฯและบริษัทย่อย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และบริษัทย่อย ผู้บริหารสำคัญ กรรมการหรือพนักงานของธนาคารฯและบริษัทย่อยที่มีอำนาจในการวางแผนและควบคุมการดำเนินงานของธนาคารฯและบริษัทย่อย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459050081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พิจารณา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เกิดขึ้น                โดยฝ่ายบริหารได้ใช้ดุลยพินิจในการประมาณการผลขาดทุนโดยการวิเคราะห์สถานะของเงินลงทุนแต่ละรายการ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</w:t>
      </w:r>
      <w:r>
        <w:rPr>
          <w:rFonts w:ascii="Angsana New" w:hAnsi="Angsana New"/>
          <w:sz w:val="32"/>
          <w:sz w:val="32"/>
          <w:szCs w:val="32"/>
        </w:rPr>
        <w:t>เครดิต</w:t>
      </w:r>
      <w:r>
        <w:rPr>
          <w:rFonts w:ascii="Angsana New" w:hAnsi="Angsana New"/>
          <w:sz w:val="32"/>
          <w:sz w:val="32"/>
          <w:szCs w:val="32"/>
        </w:rPr>
        <w:t>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ผลประโยชน์ของพนักงานประมาณขึ้นตามหลักคณิตศาสตร์ประกันภัย ซึ่งต้องอาศัย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9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และบริษัทย่อย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กองทุนตามนิยามของกิจการซึ่งมีโครงสร้างเฉพาะตัว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ว่ากองทุนที่บริษัทย่อยรับหน้าที่บริหารจัดการเข้านิยามการเป็นกิจการซึ่งมีโครงสร้างเฉพาะตัวหรือไม่ ฝ่ายบริหารได้ใช้ดุลยพินิจในการประเมินสิทธิของบุคคลอื่นในการออกเสียง และสิทธิอื่นใดที่มีลักษณะคล้ายคลึงกัน ซึ่งรวมถึงสิทธิในการเปลี่ยนแปลงผู้จัดการกองทุนจากบริษัทฯไปเป็นบริษัทอื่น      สิทธิในการเลิกกองทุน หรือสิทธิในการไถ่ถอนหน่วยลงทุน เพื่อประเมินว่าสิทธิดังกล่าวถือเป็นปัจจัยหลักในการกำหนดว่าใครเป็นผู้ควบคุมกองทุนหรือไม่</w:t>
      </w:r>
    </w:p>
    <w:p>
      <w:pPr>
        <w:pStyle w:val="Heading1"/>
        <w:numPr>
          <w:ilvl w:val="0"/>
          <w:numId w:val="17"/>
        </w:numPr>
        <w:spacing w:before="80" w:after="0"/>
        <w:ind w:left="562" w:hanging="562"/>
        <w:rPr>
          <w:rFonts w:ascii="Angsana New" w:hAnsi="Angsana New" w:cs="Angsana New"/>
        </w:rPr>
      </w:pPr>
      <w:bookmarkStart w:id="5" w:name="__RefHeading___Toc459050082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350"/>
        <w:ind w:left="90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72"/>
        <w:gridCol w:w="1659"/>
        <w:gridCol w:w="1661"/>
        <w:gridCol w:w="1670"/>
      </w:tblGrid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6" w:name="_Hlk338927628"/>
            <w:bookmarkEnd w:id="6"/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91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0,00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02,916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2,78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30,00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2,785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80,78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30,00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10,789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21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24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45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528)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300)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,828)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22,98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8,62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61,6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50" w:before="80" w:after="0"/>
        <w:ind w:left="86" w:right="-4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7,2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7,2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1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7,1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3,45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84,2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7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54,2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2,7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3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2,78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48,5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7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18,5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61,32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3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891,32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3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2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1,842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7,7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9,542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52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3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,828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79,3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94,0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173,4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03,5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8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42,126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459050083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ธนาคารฯ </w:t>
      </w:r>
      <w:r>
        <w:rPr>
          <w:rFonts w:ascii="Angsana New" w:hAnsi="Angsana New"/>
          <w:spacing w:val="-6"/>
          <w:sz w:val="32"/>
          <w:sz w:val="32"/>
          <w:szCs w:val="32"/>
        </w:rPr>
        <w:t>แบ่งตามประเภทความเสี่ยงได้ดังนี้</w:t>
      </w: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59"/>
        <w:gridCol w:w="1859"/>
        <w:gridCol w:w="1855"/>
      </w:tblGrid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5573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5573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6"/>
                <w:sz w:val="28"/>
              </w:rPr>
              <w:t>2559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3718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มูลค่าตามบัญชี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จำนวนเงิน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ประเภทความเสี่ยง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สินทรัพย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หนี้สิน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 xml:space="preserve">ตามสัญญา </w:t>
            </w: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*</w:t>
            </w:r>
          </w:p>
        </w:tc>
      </w:tr>
      <w:tr>
        <w:trPr>
          <w:trHeight w:val="66" w:hRule="atLeast"/>
        </w:trPr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อัตราแลกเปลี่ยนและอัตราดอกเบี้ย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23,67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  <w:t>1,125,766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รวม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23,67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  <w:t>1,125,766</w:t>
            </w:r>
          </w:p>
        </w:tc>
      </w:tr>
    </w:tbl>
    <w:p>
      <w:pPr>
        <w:pStyle w:val="Normal"/>
        <w:spacing w:before="80" w:after="0"/>
        <w:ind w:left="426" w:firstLine="141"/>
        <w:rPr/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ปิดเผยเฉพาะกรณีที่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</w:t>
      </w:r>
      <w:r>
        <w:rPr>
          <w:rFonts w:ascii="Angsana New" w:hAnsi="Angsana New"/>
          <w:sz w:val="28"/>
          <w:sz w:val="28"/>
          <w:szCs w:val="28"/>
        </w:rPr>
        <w:t>มีภาระต้องจ่ายชำระ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859"/>
        <w:gridCol w:w="1859"/>
        <w:gridCol w:w="1857"/>
      </w:tblGrid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718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และอัตราดอกเบี้ย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ปิดเผยเฉพาะกรณีที่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</w:t>
      </w:r>
      <w:r>
        <w:rPr>
          <w:rFonts w:ascii="Angsana New" w:hAnsi="Angsana New"/>
          <w:sz w:val="28"/>
          <w:sz w:val="28"/>
          <w:szCs w:val="28"/>
        </w:rPr>
        <w:t>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ภาระผูกพันตามสัญญาล่วงหน้าที่มิได้มีไว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ค้า ซึ่งวัดมูลค่าด้วยวิธีคงค้าง </w:t>
      </w:r>
      <w:r>
        <w:rPr>
          <w:rFonts w:ascii="Angsana New" w:hAnsi="Angsana New"/>
          <w:spacing w:val="-6"/>
          <w:sz w:val="32"/>
          <w:sz w:val="32"/>
          <w:szCs w:val="32"/>
        </w:rPr>
        <w:t>โดยองค์ประกอบที่เป็นอัตราแลกเปลี่ยนธนาคารฯรับรู้</w:t>
      </w:r>
      <w:r>
        <w:rPr>
          <w:rFonts w:ascii="Angsana New" w:hAnsi="Angsana New"/>
          <w:spacing w:val="-6"/>
          <w:sz w:val="32"/>
          <w:sz w:val="32"/>
          <w:szCs w:val="32"/>
        </w:rPr>
        <w:t>ผลกำ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จากอัตราแลกเปลี่ยน ณ วันสิ้น</w:t>
      </w:r>
      <w:r>
        <w:rPr>
          <w:rFonts w:ascii="Angsana New" w:hAnsi="Angsana New"/>
          <w:spacing w:val="-6"/>
          <w:sz w:val="32"/>
          <w:sz w:val="32"/>
          <w:szCs w:val="32"/>
        </w:rPr>
        <w:t>รอบระยะเวลารายงานเป็นรายได้หรือค่าใช้จ่ายในส่วนของกำไรหรือขาดทุน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สดงเป็นสินทรัพย์ตราสารอนุพันธ์</w:t>
      </w:r>
      <w:r>
        <w:rPr>
          <w:rFonts w:ascii="Angsana New" w:hAnsi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ตราสารอนุพันธ์</w:t>
      </w:r>
      <w:r>
        <w:rPr>
          <w:rFonts w:ascii="Angsana New" w:hAnsi="Angsana New"/>
          <w:spacing w:val="-6"/>
          <w:sz w:val="32"/>
          <w:sz w:val="32"/>
          <w:szCs w:val="32"/>
        </w:rPr>
        <w:t>แล้วแต่กรณ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ประกอบที่เป็นอัตราดอกเบี้ยธนาคารฯรับรู้</w:t>
      </w:r>
      <w:r>
        <w:rPr>
          <w:rFonts w:ascii="Angsana New" w:hAnsi="Angsana New"/>
          <w:spacing w:val="-6"/>
          <w:sz w:val="32"/>
          <w:sz w:val="32"/>
          <w:szCs w:val="32"/>
        </w:rPr>
        <w:t>ดอกเบี้ยรับ</w:t>
      </w:r>
      <w:r>
        <w:rPr>
          <w:rFonts w:ascii="Angsana New" w:hAnsi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จ่ายตาม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ตามงวดที่ถึงกำหนดชำระและบันทึกดอกเบี้ยค้างรับหรือค้างจ่ายโดยแสดงเป็นส่วน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spacing w:val="-6"/>
          <w:sz w:val="32"/>
          <w:sz w:val="32"/>
          <w:szCs w:val="32"/>
        </w:rPr>
        <w:t>ดอกเบี้ยค้างรับจากเงินลงทุนหรือดอกเบี้ยค้างจ่ายแล้วแต่กรณี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459050084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649"/>
        <w:gridCol w:w="1560"/>
        <w:gridCol w:w="1559"/>
      </w:tblGrid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ind w:left="18" w:right="1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44,4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2,7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8,6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1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4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93,1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02,7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01,6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</w:tr>
      <w:tr>
        <w:trPr>
          <w:trHeight w:val="216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51,8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</w:tr>
      <w:tr>
        <w:trPr>
          <w:trHeight w:val="216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56,3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03,9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554,7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65,016</w:t>
            </w:r>
          </w:p>
        </w:tc>
      </w:tr>
    </w:tbl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8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ind w:right="-47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45,6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45,66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890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2,280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1,170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6,77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7,7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4,49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5,3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17,64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82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02,7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53,4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87,05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33,3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73,89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7,5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59,15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1,67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0,1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44,18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9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99,34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อื่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6,1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25,76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1,8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6,1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54,83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50,96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right="-142" w:hanging="1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,83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02,9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450,5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656,3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3,6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27,3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583,2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24,20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,83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39,6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358,3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400,82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3,6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27,3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583,2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24,206</w:t>
            </w:r>
          </w:p>
        </w:tc>
      </w:tr>
    </w:tbl>
    <w:p>
      <w:pPr>
        <w:pStyle w:val="Normal"/>
        <w:spacing w:before="160" w:after="8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เก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lineRule="exact" w:line="380"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20"/>
        <w:gridCol w:w="1646"/>
        <w:gridCol w:w="1647"/>
        <w:gridCol w:w="1645"/>
      </w:tblGrid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4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4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535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535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วัดมูลค่าเงินลง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9,9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9,9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วัดมูลค่าเงินลง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1,170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057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227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4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1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ind w:left="125" w:hanging="1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ind w:left="125" w:hanging="1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023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ind w:left="125" w:hanging="125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</w:p>
          <w:p>
            <w:pPr>
              <w:pStyle w:val="Normal"/>
              <w:spacing w:lineRule="exact" w:line="330"/>
              <w:ind w:left="125" w:right="-115" w:hanging="125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ภาษีเงินได้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257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6,09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4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20"/>
        <w:gridCol w:w="1417"/>
        <w:gridCol w:w="1276"/>
        <w:gridCol w:w="1276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 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31775</wp:posOffset>
                      </wp:positionV>
                      <wp:extent cx="831215" cy="12147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pt;margin-top:18.25pt;width:65.4pt;height:9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92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32410</wp:posOffset>
                      </wp:positionV>
                      <wp:extent cx="745490" cy="12147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556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18.3pt;width:58.65pt;height:9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6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33045</wp:posOffset>
                      </wp:positionV>
                      <wp:extent cx="770890" cy="12147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18.35pt;width:60.65pt;height:9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6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ี่ยังไม่เกิดขึ้นจริงจากการวัดมูลค่า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55" w:right="-29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,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                          กำไรหรือ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60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17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84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กำไรจากการวัด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7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2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5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4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4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5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0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4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นาคารฯได้นำพันธบัตรหลักทรัพย์รัฐบาลและรัฐวิสาหกิจจำนวนรว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4,705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วางเป็นประกันการขายหลักทรัพย์โดยมีสัญญาซื้อคื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8: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459050085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เงินลงทุนในหุ้นสามัญของบริษัทหลักทรัพย์จัดการกองทุน แลนด์ แอนด์ เฮ้าส์ จำกัด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2340"/>
        <w:gridCol w:w="171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จำหน่าย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แล้ว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                     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จำหน่าย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อัตรา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ร้อย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9.9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ุนอ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ชำระแล้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นราคาตามบัญช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สินทรัพย์สุทธิของ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 วันสิ้น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ิดเป็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2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ให้แก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ซึ่ง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>และรับรู้กำ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ากการจำหน่ายเงินลงทุ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แสดงเป็นส่วนหนึ่งของรายการ             “กำไรจากเงินลงทุน” ในงบกำไรขาดทุนเบ็ดเสร็จ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6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984"/>
        <w:gridCol w:w="2084"/>
      </w:tblGrid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ข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ของบริษัทย่อยใน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้นทุนเงินลงทุนในบริษัทย่อยในงบการเงินเฉพาะกิจการ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จำหน่ายเงินลงทุนในบริษัทย่อ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สินทรัพย์สุทธิตามบัญชีของ บลจ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นด์ แอนด์ เฮ้าส์ จำกัด ณ วัน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เงินลงทุนในบริษัทย่อยดังกล่าว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6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3,10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2,2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8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0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4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3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ค้าง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7,24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0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15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ินทรัพย์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17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0" w:name="__RefHeading___Toc459050086"/>
      <w:bookmarkEnd w:id="10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9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24,85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991,43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160,8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5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8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9,447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,8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50,11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555,273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4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74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9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86,10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6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62,50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6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5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6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7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1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4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0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7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5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7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3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7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6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2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8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8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56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9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9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743,3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0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6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,5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4,8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90,7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647,6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5,4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8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70,1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64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,847,7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97,8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3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8,7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6,2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8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424,59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686,6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0,2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9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7,4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8,5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812,7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27,7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1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8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9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4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16,1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8,938,5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74,0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7,0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71,2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6,3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2,727,23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8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9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8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3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/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150,5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04,9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4,93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55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0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1,26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,3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50,1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770,83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4,2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4,88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4,65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69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9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6,47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53,72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7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9,2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26,12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6,4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9,5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22,80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6,6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367" w:hanging="0"/>
        <w:jc w:val="right"/>
        <w:rPr/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137"/>
        <w:gridCol w:w="1138"/>
        <w:gridCol w:w="1138"/>
        <w:gridCol w:w="1138"/>
        <w:gridCol w:w="1138"/>
        <w:gridCol w:w="1138"/>
        <w:gridCol w:w="1139"/>
      </w:tblGrid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  <w:lang w:val="en-US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66" w:type="dxa"/>
            <w:gridSpan w:val="7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หก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ขอ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มูลค่าของสินทรัพย์ที่จ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่อน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ลัง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โอนตา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ากการ</w:t>
            </w:r>
            <w:r>
              <w:rPr>
                <w:rFonts w:ascii="Angsana New" w:hAnsi="Angsana New"/>
                <w:lang w:val="en-US"/>
              </w:rPr>
              <w:t>ลด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ที่รับโ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ตามสัญญ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เงื่อนไข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7,6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7,6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06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ารโอนสินทรัพย์ 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หรือเปลี่ยนแปลงเงื่อนไข                  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0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3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พร้อมสิ่งปลูก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48,6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19,9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06</w:t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ind w:left="810" w:hanging="272"/>
        <w:jc w:val="lef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            </w:t>
      </w:r>
      <w:r>
        <w:rPr>
          <w:rFonts w:ascii="Angsana New" w:hAnsi="Angsana New"/>
          <w:sz w:val="24"/>
          <w:sz w:val="24"/>
          <w:szCs w:val="24"/>
          <w:lang w:val="en-US"/>
        </w:rPr>
        <w:t>ณ วันปรับโครงสร้างหนี้  </w:t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                  </w:t>
      </w:r>
      <w:r>
        <w:rPr>
          <w:rFonts w:ascii="Angsana New" w:hAnsi="Angsana New"/>
          <w:sz w:val="24"/>
          <w:sz w:val="24"/>
          <w:szCs w:val="24"/>
          <w:lang w:val="en-US"/>
        </w:rPr>
        <w:t>ณ วันปรับโครงสร้างหนี้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ูกหนี้ที่ทำสัญญาปรับโครงสร้างหนี้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ำหรับ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2,33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886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4,62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11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65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511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1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825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9,92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มูล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9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68"/>
      </w:tblGrid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0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105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6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3,29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ที่รับโอน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2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หนี้ตามสัญญ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ที่ปรับโครงสร้างหนี้ซึ่งมีภาระหนี้คงเหลื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362"/>
        <w:gridCol w:w="1362"/>
        <w:gridCol w:w="1362"/>
        <w:gridCol w:w="1362"/>
      </w:tblGrid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3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139,17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18,731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8,7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right="-10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0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ตามสัญญาเช่าซื้อ โดยอายุของสัญญามีระยะเวล</w:t>
      </w:r>
      <w:r>
        <w:rPr>
          <w:rFonts w:ascii="Angsana New" w:hAnsi="Angsana New"/>
          <w:sz w:val="32"/>
          <w:sz w:val="32"/>
          <w:szCs w:val="32"/>
          <w:lang w:val="en-US"/>
        </w:rPr>
        <w:t>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17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02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49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30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39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7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4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56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96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26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24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07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49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9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45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95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40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406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6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4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4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41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23</w:t>
            </w:r>
          </w:p>
        </w:tc>
      </w:tr>
    </w:tbl>
    <w:p>
      <w:pPr>
        <w:pStyle w:val="Normal"/>
        <w:spacing w:before="120" w:after="0"/>
        <w:ind w:right="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96,3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00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929,567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,07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3,615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73,37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7,2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0,38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756,189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5,93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,256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/>
      </w:pPr>
      <w:r>
        <w:br w:type="page"/>
      </w:r>
      <w:bookmarkStart w:id="11" w:name="__RefHeading___Toc459050087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0"/>
        <w:gridCol w:w="851"/>
        <w:gridCol w:w="992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0,1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72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7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4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0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01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1" w:leader="none"/>
              </w:tabs>
              <w:ind w:firstLine="4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8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35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ระห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5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0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3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6,7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3,900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6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4,15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4,42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2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008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6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,02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0,171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,423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1,249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ในสินทรัพย์อื่น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3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2" w:name="__RefHeading___Toc459050088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การปรับ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u w:val="none"/>
        </w:rPr>
        <w:t>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410"/>
        <w:gridCol w:w="2268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74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79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676)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ตามสัญญ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740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0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459050089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184"/>
        <w:gridCol w:w="1184"/>
        <w:gridCol w:w="1185"/>
        <w:gridCol w:w="1184"/>
        <w:gridCol w:w="1169"/>
      </w:tblGrid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0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0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ประเม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0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29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8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121</w:t>
            </w:r>
          </w:p>
        </w:tc>
      </w:tr>
      <w:tr>
        <w:trPr>
          <w:trHeight w:val="342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0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29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8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121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262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,88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586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262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,88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586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9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591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707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6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591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70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right="28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80"/>
        <w:ind w:left="562" w:hanging="0"/>
        <w:jc w:val="left"/>
        <w:rPr>
          <w:rFonts w:ascii="Angsana New" w:hAnsi="Angsana New" w:cs="Angsana New"/>
          <w:sz w:val="24"/>
          <w:szCs w:val="24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 หรือสิทธิที่ลูกหนี้เดิมสามารถซื้อก่อนบุคคลอื่น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2" w:hanging="562"/>
        <w:rPr>
          <w:rFonts w:ascii="Angsana New" w:hAnsi="Angsana New" w:cs="Angsana New"/>
          <w:lang w:val="en-US"/>
        </w:rPr>
      </w:pPr>
      <w:bookmarkStart w:id="14" w:name="__RefHeading___Toc459050090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1011"/>
        <w:gridCol w:w="850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3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3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4,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9,2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7,9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,8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59,29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7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8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6,06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8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6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55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237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85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9,3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6,1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2,2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47,11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3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52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3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7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0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61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0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8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6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7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761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1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,3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9,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6,6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9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45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6,163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0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9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2,0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59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1,6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5,6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9,3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38,07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4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7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0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0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7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4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02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9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7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7,6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2,9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5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9,0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4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88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งวด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lang w:val="en-US"/>
              </w:rPr>
              <w:t xml:space="preserve">หกเดือนสิ้นสุดวันที่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7,04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8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74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4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/>
      </w:pPr>
      <w:bookmarkStart w:id="15" w:name="__RefHeading___Toc459050091"/>
      <w:bookmarkEnd w:id="15"/>
      <w:r>
        <w:rPr/>
        <w:t>สินทรัพย์ไม่มีตัวตน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375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อนุญาต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4,7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1,857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1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2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4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64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3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8,73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7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8,221</w:t>
            </w:r>
          </w:p>
        </w:tc>
      </w:tr>
      <w:tr>
        <w:trPr>
          <w:trHeight w:val="11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8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7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1,13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95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6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,918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82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1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032</w:t>
            </w:r>
          </w:p>
        </w:tc>
      </w:tr>
      <w:tr>
        <w:trPr>
          <w:trHeight w:val="9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3,7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7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6,950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19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6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2,97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6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95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271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15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9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4</w:t>
            </w:r>
          </w:p>
        </w:tc>
      </w:tr>
      <w:tr>
        <w:trPr>
          <w:trHeight w:val="99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งวดหกเดือนสิ้นสุดวันที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7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896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-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ธนาคารฯมีคอมพิวเตอร์ซอฟท์แวร์จำนวนหนึ่ง ซึ่งตัด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ค่าตัดจำหน่ายหมดแล้วแต่ยังใช้งานอยู่ โดยมีราคาทุนเดิมก่อนหักค่าตัดจำหน่ายสะสม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0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6" w:name="__RefHeading___Toc459050092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/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990"/>
        <w:gridCol w:w="1125"/>
        <w:gridCol w:w="315"/>
        <w:gridCol w:w="1800"/>
      </w:tblGrid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06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63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0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71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58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2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7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ประโยชน์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37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400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0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8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723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755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8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2"/>
          <w:szCs w:val="2"/>
        </w:rPr>
      </w:pPr>
      <w:r>
        <w:rPr>
          <w:rFonts w:cs="Angsana New" w:ascii="Angsana New" w:hAnsi="Angsana New"/>
          <w:i/>
          <w:iCs/>
          <w:sz w:val="2"/>
          <w:szCs w:val="2"/>
        </w:rPr>
      </w:r>
      <w:r>
        <w:br w:type="page"/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65"/>
        <w:gridCol w:w="140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0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5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06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63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9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87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0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2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09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5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,0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2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51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8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32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70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6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9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4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51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8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61</w:t>
            </w:r>
          </w:p>
        </w:tc>
      </w:tr>
    </w:tbl>
    <w:p>
      <w:pPr>
        <w:pStyle w:val="Normal"/>
        <w:spacing w:before="80" w:after="8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53"/>
        <w:gridCol w:w="1254"/>
        <w:gridCol w:w="1253"/>
        <w:gridCol w:w="125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77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ind w:left="-85" w:right="-4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ต่อเนื่อ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0,87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5,154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0,87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5,154)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9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9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9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93</w:t>
            </w:r>
          </w:p>
        </w:tc>
      </w:tr>
      <w:tr>
        <w:trPr>
          <w:trHeight w:val="315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7,381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361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7,381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361)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ที่ยกเลิ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9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16" w:hanging="21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5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34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53"/>
        <w:gridCol w:w="1254"/>
        <w:gridCol w:w="1253"/>
        <w:gridCol w:w="125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77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ind w:left="-85" w:right="-4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ต่อเนื่อ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0,025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5,156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0,025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5,156)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96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4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96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48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5,061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108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5,061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108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ที่ยกเลิ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4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9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25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64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บ</w:t>
      </w:r>
      <w:r>
        <w:rPr>
          <w:rFonts w:ascii="Angsana New" w:hAnsi="Angsana New"/>
          <w:sz w:val="32"/>
          <w:sz w:val="32"/>
          <w:szCs w:val="32"/>
        </w:rPr>
        <w:t>งวด          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248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276"/>
        <w:gridCol w:w="1276"/>
        <w:gridCol w:w="1276"/>
        <w:gridCol w:w="1275"/>
      </w:tblGrid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ดำเนิน        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6,6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4,2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6,6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0,036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      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6,6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4,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6,6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0,036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1,33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9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1,33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007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9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5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5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57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2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7,38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39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7,38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361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7,38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3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7,38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361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3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7,38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39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7,38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361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24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248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276"/>
        <w:gridCol w:w="1276"/>
        <w:gridCol w:w="1276"/>
        <w:gridCol w:w="1275"/>
      </w:tblGrid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ดำเนิน        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5,5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5,3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8,6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3,749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      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8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55,7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6,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8,6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3,749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1,15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9,23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1,736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6,750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5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4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7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4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7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5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78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2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2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7,68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5,67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5,06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108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5,0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10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5,06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108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6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7,68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5,67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5,06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108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บ็ดเสร็จอื่น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911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ต่อเนื่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30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08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4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08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48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08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5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08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53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ที่ยกเลิ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30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วัด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911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ต่อเนื่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30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ตัดบัญชีที่เกี่ยวข้องกับ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5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8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5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82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5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28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5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287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ที่ยกเลิ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ษีเงินได้รอตัดบัญชีที่เกี่ยวข้องกับ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1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ากการประมาณการต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คณิตศาสตร์ประกันภั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6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7" w:name="__RefHeading___Toc459050093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สินทรั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17"/>
        <w:gridCol w:w="1418"/>
        <w:gridCol w:w="1417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4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8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95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0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8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94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6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9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9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9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5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5,3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,88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,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,5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9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918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18" w:name="__RefHeading___Toc459050094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78,62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0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3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150,52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446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,3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1,93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332,164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19" w:name="__RefHeading___Toc459050095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2246"/>
        <w:gridCol w:w="2247"/>
      </w:tblGrid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26,146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78,018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81,819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87,271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906,764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12,825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961,149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521,981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675,878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300,09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374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  <w:tc>
          <w:tcPr>
            <w:tcW w:w="39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9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675,8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675,8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675,8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675,8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0" w:name="__RefHeading___Toc459050096"/>
      <w:bookmarkEnd w:id="20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ind w:left="7372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989"/>
        <w:gridCol w:w="1990"/>
        <w:gridCol w:w="2146"/>
      </w:tblGrid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2,59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2,59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5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1,00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9,95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96,98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96,98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2,00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49,54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6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11,54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1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0,95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70,12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6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41,0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4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89,0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89,09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2,5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2,59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,0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0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01,0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9,95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24,6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24,63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96,9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96,98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9,2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8,9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38,18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86,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49,5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36,34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59,25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93,6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252,9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95,7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70,1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65,872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/>
      </w:pPr>
      <w:bookmarkStart w:id="21" w:name="__RefHeading___Toc459050097"/>
      <w:bookmarkEnd w:id="2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360" w:right="-46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0"/>
        <w:gridCol w:w="882"/>
        <w:gridCol w:w="865"/>
        <w:gridCol w:w="736"/>
        <w:gridCol w:w="865"/>
        <w:gridCol w:w="1077"/>
        <w:gridCol w:w="652"/>
        <w:gridCol w:w="865"/>
        <w:gridCol w:w="771"/>
        <w:gridCol w:w="865"/>
      </w:tblGrid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33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33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  กำหน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ต่อป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-1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-256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132,000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132,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%-1.90%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้อยสิทธิ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5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222" w:right="-45" w:hanging="22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32,0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32,0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  <w:tr>
        <w:trPr>
          <w:cantSplit w:val="true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ind w:left="222" w:right="-45" w:hanging="22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</w:tr>
      <w:tr>
        <w:trPr>
          <w:cantSplit w:val="true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ind w:left="222" w:right="-45" w:hanging="22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25,83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25,83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(1)</w:t>
      </w:r>
      <w:r>
        <w:rPr/>
        <w:t xml:space="preserve">  </w:t>
      </w:r>
      <w:r>
        <w:rPr/>
        <w:t>นับเป็นส่วนหนึ่งของเงินกองทุนชั้นที่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โดยคำนวณตามเงื่อนไขเกณฑ์การนับเงินกองทุนของธนาคารแห่งประเทศไทย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1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.1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หนี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ฯได้ออกตราสาร</w:t>
      </w:r>
      <w:r>
        <w:rPr>
          <w:rFonts w:ascii="Angsana New" w:hAnsi="Angsana New"/>
          <w:spacing w:val="-2"/>
          <w:sz w:val="32"/>
          <w:sz w:val="32"/>
          <w:szCs w:val="32"/>
        </w:rPr>
        <w:t>ห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นับเป็นเงินกอง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น่ว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ม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 สิงหาคม และพฤศจิก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ของทุก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ตราสาร</w:t>
      </w:r>
      <w:r>
        <w:rPr>
          <w:rFonts w:ascii="Angsana New" w:hAnsi="Angsana New"/>
          <w:spacing w:val="-6"/>
          <w:sz w:val="32"/>
          <w:sz w:val="32"/>
          <w:szCs w:val="32"/>
        </w:rPr>
        <w:t>หนี้</w:t>
      </w:r>
      <w:r>
        <w:rPr>
          <w:rFonts w:ascii="Angsana New" w:hAnsi="Angsana New"/>
          <w:spacing w:val="-6"/>
          <w:sz w:val="32"/>
          <w:sz w:val="32"/>
          <w:szCs w:val="32"/>
        </w:rPr>
        <w:t>ด้อยสิทธิก่อนวันครบกำหนด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ได้ภายหลังที่ตราสารหนี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459050098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</w:t>
      </w:r>
      <w:bookmarkEnd w:id="22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42"/>
        <w:gridCol w:w="1643"/>
        <w:gridCol w:w="1642"/>
        <w:gridCol w:w="1643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ประโยชน์                     ของพนักงาน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ื้อถอ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58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7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9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ชำระ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77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77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ำหน่ายบริษัทย่อย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430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430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76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36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42"/>
        <w:gridCol w:w="1643"/>
        <w:gridCol w:w="1642"/>
        <w:gridCol w:w="1643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4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0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6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8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582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9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38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6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77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7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76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369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1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5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7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9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3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2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ซึ่งเป็นเงินชดเชยพนักงานเมื่อออกจากงา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b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sz w:val="26"/>
          <w:szCs w:val="26"/>
          <w:lang w:val="en-US"/>
        </w:rPr>
        <w:t>: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 </w:t>
      </w:r>
      <w:r>
        <w:rPr>
          <w:rFonts w:ascii="Angsana New" w:hAnsi="Angsana New"/>
          <w:b/>
          <w:b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b/>
          <w:sz w:val="26"/>
          <w:szCs w:val="26"/>
          <w:lang w:val="en-US"/>
        </w:rPr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507"/>
        <w:gridCol w:w="1508"/>
        <w:gridCol w:w="1507"/>
        <w:gridCol w:w="1508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หกเดือน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ิ้นสุดวันที่ 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ปี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ิ้นสุดวันที่ 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หกเดือน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ิ้นสุดวันที่ 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ปี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ิ้นสุดวันที่ 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07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08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 xml:space="preserve">ประมาณการหนี้สินผลประโยชน์ของพนักงาน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0,10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67,74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6,9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65,25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ใน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ปัจจุบั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,2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3,17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,08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2,1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ต้นทุนดอกเบี้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18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92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1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8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: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napToGrid w:val="false"/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napToGrid w:val="false"/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napToGrid w:val="false"/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napToGrid w:val="false"/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่วนที่เกิดจากการเปลี่ยนแปลงข้อสมมติฐาน            ด้านประชากรศาสตร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6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66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่วน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ที่เกิดจากการเปลี่ยนแปลงข้อสมมติฐาน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ทางการเงิ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9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firstLine="1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่วนที่เกิดจากการเปลี่ยนแปลงอื่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3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ลดลงจากการจำหน่ายบริษัทย่อ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43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377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377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8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ประมาณการหนี้สินผลประโยชน์ของพนักงาน                ปลายงวด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1,7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0,10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1,7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6,9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586"/>
        <w:gridCol w:w="1585"/>
        <w:gridCol w:w="1307"/>
        <w:gridCol w:w="1305"/>
      </w:tblGrid>
      <w:tr>
        <w:trPr/>
        <w:tc>
          <w:tcPr>
            <w:tcW w:w="317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TextBody"/>
              <w:spacing w:before="0" w:after="0"/>
              <w:ind w:right="-28" w:hanging="0"/>
              <w:jc w:val="right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sz w:val="28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</w:rPr>
              <w:t>)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ิ้นสุด                      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29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56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0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121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18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9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1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37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8,47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55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8,2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05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คาดว่าจะ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ชำระผลประโยชน์ของพนักงานภาย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คาดว่าจะจ่ายชำระผลประโยชน์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ประโยชน์ของพนักงานประมาณ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8 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>ปี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483"/>
        <w:gridCol w:w="1486"/>
        <w:gridCol w:w="1486"/>
        <w:gridCol w:w="1484"/>
      </w:tblGrid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5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8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8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สมมติฐานที่สำคัญต่อ</w:t>
      </w:r>
      <w:r>
        <w:rPr>
          <w:rFonts w:ascii="Angsana New" w:hAnsi="Angsana New"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/>
          <w:sz w:val="32"/>
          <w:sz w:val="32"/>
          <w:szCs w:val="32"/>
        </w:rPr>
        <w:t xml:space="preserve">ผลประโยชน์ของพนักงาน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00"/>
        <w:gridCol w:w="1592"/>
        <w:gridCol w:w="7"/>
        <w:gridCol w:w="1600"/>
        <w:gridCol w:w="1588"/>
        <w:gridCol w:w="11"/>
      </w:tblGrid>
      <w:tr>
        <w:trPr>
          <w:trHeight w:val="41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8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31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41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ประมาณการหนี้สินผลประโยชน์ของพนัก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ประมาณการหนี้สินผลประโยชน์ของพนัก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ฐานที่สำคัญ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%</w:t>
            </w:r>
          </w:p>
        </w:tc>
      </w:tr>
      <w:tr>
        <w:trPr>
          <w:trHeight w:val="41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276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4,675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4,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371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15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886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830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4,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12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584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3,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859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459050099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559"/>
        <w:gridCol w:w="1417"/>
        <w:gridCol w:w="1418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8,3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5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5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0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192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459050100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7"/>
        </w:numPr>
        <w:spacing w:lineRule="exact" w:line="420" w:before="80" w:after="80"/>
        <w:ind w:left="561" w:hanging="561"/>
        <w:rPr>
          <w:rFonts w:ascii="Angsana New" w:hAnsi="Angsana New" w:cs="Angsana New"/>
        </w:rPr>
      </w:pPr>
      <w:bookmarkStart w:id="25" w:name="__RefHeading___Toc459050101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การจ่าย</w:t>
      </w:r>
      <w:r>
        <w:rPr>
          <w:rFonts w:ascii="Angsana New" w:hAnsi="Angsana New"/>
          <w:sz w:val="32"/>
          <w:sz w:val="32"/>
          <w:szCs w:val="32"/>
          <w:u w:val="none"/>
        </w:rPr>
        <w:t>เงินปันผล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right="-254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86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เงินปันผลจ่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ะหว่าง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lang w:val="en-US"/>
        </w:rPr>
        <w:t>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คณะกรรมการ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 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>/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/>
          <w:sz w:val="32"/>
          <w:sz w:val="32"/>
          <w:szCs w:val="32"/>
          <w:lang w:val="en-US"/>
        </w:rPr>
        <w:t>อนุมัติ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ะหว่างกาลจากผลการดำเนิน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  <w:lang w:val="en-US"/>
        </w:rPr>
        <w:t>0.286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400.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อนุมัติจัดสรรกำไรสุทธิสำหรับงวด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  <w:lang w:val="en-US"/>
        </w:rPr>
        <w:t>28.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ได้แจ้งให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</w:t>
      </w:r>
      <w:r>
        <w:rPr>
          <w:rFonts w:ascii="Angsana New" w:hAnsi="Angsana New"/>
          <w:sz w:val="32"/>
          <w:sz w:val="32"/>
          <w:szCs w:val="32"/>
          <w:lang w:val="en-US"/>
        </w:rPr>
        <w:t>วิสามัญ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ของ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รับทราบการจ่ายเงินปันผลระหว่างกาลและจัดสรรกำไรสุทธิเป็นทุนสำรองตามกฎหมายดังกล่าว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</w:p>
    <w:p>
      <w:pPr>
        <w:pStyle w:val="Heading1"/>
        <w:numPr>
          <w:ilvl w:val="0"/>
          <w:numId w:val="17"/>
        </w:numPr>
        <w:spacing w:lineRule="exact" w:line="400" w:before="80" w:after="80"/>
        <w:ind w:left="562" w:hanging="562"/>
        <w:rPr>
          <w:rFonts w:ascii="Angsana New" w:hAnsi="Angsana New" w:cs="Angsana New"/>
        </w:rPr>
      </w:pPr>
      <w:bookmarkStart w:id="26" w:name="__RefHeading___Toc459050102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กองทุนของธนาคารฯซึ่งคำนวณตามหลัก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,1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8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2,42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2,24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2,93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9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2,321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0,708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7,943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508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81,1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81,1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5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3,2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25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33,2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06,1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36,1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01"/>
        <w:gridCol w:w="1301"/>
        <w:gridCol w:w="1301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5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12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5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62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85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12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0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จะเปิดเผยข้อมูลการดำรงเงินกองทุนและข้อมูลความเสี่ยงของธนาคารฯ ณ วันที่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ตุล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7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459050103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435"/>
        <w:gridCol w:w="1435"/>
        <w:gridCol w:w="1435"/>
        <w:gridCol w:w="1432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64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135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64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135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,124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9,39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,12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9,393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5,29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51,80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5,29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51,802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70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85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70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85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0,770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0,915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0,77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0,9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435"/>
        <w:gridCol w:w="1435"/>
        <w:gridCol w:w="1435"/>
        <w:gridCol w:w="1432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,73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,8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,73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,824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2,185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23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2,18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238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27,46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3,78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27,46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3,783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25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92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25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925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26,64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79,7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26,64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79,770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8" w:name="__RefHeading___Toc459050104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428"/>
        <w:gridCol w:w="1428"/>
        <w:gridCol w:w="1428"/>
        <w:gridCol w:w="1425"/>
      </w:tblGrid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5,95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1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5,95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110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32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04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32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119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87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93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87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936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4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1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4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103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2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02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2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022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,09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2,2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,09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2,29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428"/>
        <w:gridCol w:w="1428"/>
        <w:gridCol w:w="1428"/>
        <w:gridCol w:w="1425"/>
      </w:tblGrid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8,38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51,82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8,38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51,828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77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17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8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318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,94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76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,94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764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49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1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49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103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2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9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2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913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0,28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52,78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0,3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52,926</w:t>
            </w:r>
          </w:p>
        </w:tc>
      </w:tr>
    </w:tbl>
    <w:p>
      <w:pPr>
        <w:pStyle w:val="Heading1"/>
        <w:spacing w:before="120" w:after="120"/>
        <w:ind w:left="561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459050105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380"/>
        <w:gridCol w:w="1378"/>
        <w:gridCol w:w="1380"/>
        <w:gridCol w:w="1378"/>
      </w:tblGrid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7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7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62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43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43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906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47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3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47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92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28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4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28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260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6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69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4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4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80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4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4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49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83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0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83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380"/>
        <w:gridCol w:w="1378"/>
        <w:gridCol w:w="1380"/>
        <w:gridCol w:w="1378"/>
      </w:tblGrid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22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22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48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82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7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7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831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2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38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59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88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46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10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52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667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47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9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47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952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7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3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7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33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24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48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24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485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22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6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,27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182</w:t>
            </w:r>
          </w:p>
        </w:tc>
      </w:tr>
    </w:tbl>
    <w:p>
      <w:pPr>
        <w:pStyle w:val="Heading1"/>
        <w:spacing w:before="120" w:after="120"/>
        <w:ind w:left="561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459050106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6,2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7,4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6,2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7,482</w:t>
            </w:r>
          </w:p>
        </w:tc>
      </w:tr>
      <w:tr>
        <w:trPr>
          <w:trHeight w:val="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ั่วไป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</w:tr>
      <w:tr>
        <w:trPr>
          <w:trHeight w:val="38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6,2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4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6,2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4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2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2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5,6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8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5,6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86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ั่วไป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</w:tr>
      <w:tr>
        <w:trPr>
          <w:trHeight w:val="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ในบริษัทย่อ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,8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8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8,0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81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ขายเงินลงทุนที่จะถือจนครบกำหนดตามที่คณะกรรมการธนาคารฯมีมติให้ความเห็นชอบ โดยมีราคาทุนตัดจำหน่ายจำนวน </w:t>
      </w:r>
      <w:r>
        <w:rPr>
          <w:rFonts w:cs="Angsana New" w:ascii="Angsana New" w:hAnsi="Angsana New"/>
          <w:sz w:val="32"/>
          <w:szCs w:val="32"/>
          <w:lang w:val="en-US"/>
        </w:rPr>
        <w:t>7,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5,7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และมีกำไรสุทธิที่เกิดขึ้นจากการขาย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636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4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459050107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และบริษัทย่อย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และบริษัทย่อยด้วย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459050108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40" w:right="-7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518"/>
        <w:gridCol w:w="1518"/>
        <w:gridCol w:w="1518"/>
        <w:gridCol w:w="1519"/>
      </w:tblGrid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91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6,15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91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6,156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6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75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6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75)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2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81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2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81)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0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,0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,000</w:t>
            </w:r>
          </w:p>
        </w:tc>
      </w:tr>
    </w:tbl>
    <w:p>
      <w:pPr>
        <w:pStyle w:val="Normal"/>
        <w:spacing w:before="120" w:after="0"/>
        <w:ind w:left="539" w:right="-6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518"/>
        <w:gridCol w:w="1518"/>
        <w:gridCol w:w="1518"/>
        <w:gridCol w:w="1519"/>
      </w:tblGrid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5,87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9,76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5,87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9,761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1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10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771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0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771)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,0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7,0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7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270" w:hanging="0"/>
        <w:rPr/>
      </w:pPr>
      <w:r>
        <w:rPr>
          <w:rFonts w:cs="Angsana New" w:ascii="Angsana New" w:hAnsi="Angsana New"/>
          <w:spacing w:val="1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มิถุนายน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2559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จำนวนดังกล่าวรวมขาดทุนจากการลดหนี้ตามสัญญาจำนวน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28.7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ล้านบาท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459050109"/>
      <w:bookmarkEnd w:id="33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35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8"/>
        <w:gridCol w:w="1405"/>
        <w:gridCol w:w="1352"/>
        <w:gridCol w:w="1227"/>
        <w:gridCol w:w="1327"/>
      </w:tblGrid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5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108" w:hanging="14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>กำไรที่ยังไม่เกิดขึ้นจริงที่เกิดจากกา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วัดมูลค่าเงินลงทุนในระหว่างงวด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4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2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4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25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spacing w:val="-4"/>
                <w:lang w:val="en-US"/>
              </w:rPr>
              <w:t>กำไรที่โอนไปรับรู้ในส่วนของกำไรหรือขาดทุน</w:t>
            </w: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นื่องจาก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7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7)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จากการเปลี่ยนประเภทเงินลงทุน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)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>ตัดจำหน่ายส่วนเกินทุนจากกา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โอนเปลี่ยนประเภทเงินลงทุน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5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5)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รวม</w:t>
            </w:r>
            <w:r>
              <w:rPr>
                <w:rFonts w:ascii="Angsana New" w:hAnsi="Angsana New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3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38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0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48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0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48)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    จากภาษีเงินได้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3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9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3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90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กำไรจากการประมาณการตามหลัก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คณิตศาสตร์ประกันภัย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3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กำไรจากการประมาณการตามหลักคณิตศาสตร์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 xml:space="preserve">ประกันภั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เบ็ดเสร็จอื่นสำหรับงวด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3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0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3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08</w:t>
            </w:r>
          </w:p>
        </w:tc>
      </w:tr>
    </w:tbl>
    <w:p>
      <w:pPr>
        <w:pStyle w:val="Normal"/>
        <w:ind w:left="6668" w:right="35" w:firstLine="544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8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-108" w:hanging="14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ที่ยังไม่เกิดขึ้นจริงที่เกิดจากการวัดมูลค่าเงินลงทุนในระหว่างงว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,0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12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,0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129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>กำไรที่โอนไปรับรู้ในส่วนของกำไรหรือขาดทุน</w:t>
            </w: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นื่องจาก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792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7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792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7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5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34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34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รวม</w:t>
            </w:r>
            <w:r>
              <w:rPr>
                <w:rFonts w:ascii="Angsana New" w:hAnsi="Angsana New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7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9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7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913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82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82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    จาก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4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93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4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931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</w:t>
            </w:r>
            <w:r>
              <w:rPr>
                <w:rFonts w:ascii="Angsana New" w:hAnsi="Angsana New"/>
                <w:lang w:val="en-US"/>
              </w:rPr>
              <w:t xml:space="preserve">                 </w:t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3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จากการประมาณการตามหลักคณิตศาสตร์ประกันภั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เบ็ดเสร็จอื่นสำหรับงว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4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1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4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149</w:t>
            </w:r>
          </w:p>
        </w:tc>
      </w:tr>
    </w:tbl>
    <w:p>
      <w:pPr>
        <w:pStyle w:val="Heading1"/>
        <w:numPr>
          <w:ilvl w:val="0"/>
          <w:numId w:val="17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459050110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459050111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>ของเงินเดือน และเงินที่ธนาคารฯจ่ายสมทบให้ในอัตราเดียวกัน โดยจะจ่ายให้แก่พนักงานในกรณีที่ออกจากงานตามระเบียบว่าด้วยกองทุนฯ ในระหว่าง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จ่ายเงินสมทบเข้ากองทุนฯ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>1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4.7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/>
      </w:pPr>
      <w:bookmarkStart w:id="36" w:name="__RefHeading___Toc459050112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36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94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94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20,3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20,3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22,84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22,84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77,9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77,9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9,46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9,46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และบริ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โด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90"/>
        <w:gridCol w:w="1590"/>
        <w:gridCol w:w="15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ข้างต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5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7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ตามสัญญาจ้างที่ปรึกษาเพื่อติดตั้งและพัฒนาระบบคอมพิวเตอร์กับบริษัทหลายแห่ง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คงเหลือจำนวนที่บริษัทย่อย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นอกจากนี้ บริษัทย่อยมีภาระผูกพันตามสัญญาอนุญาตให้ใช้โปรแกรมคอมพิวเตอร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ะต้องจ่ายค่าบำรุงรักษาเป็นรายปี โดย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</w:rPr>
        <w:t>จ่าย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ภาระ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ต้องนำส่งเงินค่าธรรมเนียม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กอบ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ี่ได้รับใบอนุญาตต่อสำนักงาน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>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</w:t>
      </w:r>
      <w:r>
        <w:rPr>
          <w:rFonts w:ascii="Angsana New" w:hAnsi="Angsana New"/>
          <w:sz w:val="32"/>
          <w:sz w:val="32"/>
          <w:szCs w:val="32"/>
        </w:rPr>
        <w:t>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>3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มี</w:t>
      </w:r>
      <w:r>
        <w:rPr>
          <w:rFonts w:ascii="Angsana New" w:hAnsi="Angsana New"/>
          <w:spacing w:val="-6"/>
          <w:sz w:val="32"/>
          <w:sz w:val="32"/>
          <w:szCs w:val="32"/>
        </w:rPr>
        <w:t>คดีความที่</w:t>
      </w:r>
      <w:r>
        <w:rPr>
          <w:rFonts w:ascii="Angsana New" w:hAnsi="Angsana New"/>
          <w:spacing w:val="-6"/>
          <w:sz w:val="32"/>
          <w:sz w:val="32"/>
          <w:szCs w:val="32"/>
        </w:rPr>
        <w:t>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ใน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8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>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459050113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7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รายการธุรกิจที่สำคัญกับบุคคลและบริษัทที่เกี่ยวข้องกัน รวมทั้ง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                  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overflowPunct w:val="false"/>
        <w:autoSpaceDE w:val="false"/>
        <w:spacing w:before="0" w:after="0"/>
        <w:ind w:left="108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ลจ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ย่อยของธนาคารฯจน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2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สถานะเป็นบริษัทย่อยของบริษัทใหญ่ของธนาคารฯตั้งแต่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ต้นไป อย่างไรก็</w:t>
      </w:r>
      <w:r>
        <w:rPr>
          <w:rFonts w:ascii="Angsana New" w:hAnsi="Angsana New"/>
          <w:sz w:val="32"/>
          <w:sz w:val="32"/>
          <w:szCs w:val="32"/>
          <w:lang w:val="en-US"/>
        </w:rPr>
        <w:t>ดี เพื่อการเปรียบเทียบของข้อมูลรายการระหว่างกันกับ บลจ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จึงแสดงรายการในบรรทัดเดียวกันภายใต้หัวข้อ “บริษัทย่อยของบริษัทใหญ่ของธนาคารฯ” ในงบการเงิน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01" w:hanging="28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มอลล์ แอนด์ โฮเทล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/>
        <w:ind w:left="1701" w:hanging="28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ับเบิ้ลทรี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/>
        <w:ind w:left="1701" w:hanging="28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ภูเก็ต ฟิวเจอร์ แพลน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01" w:hanging="28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มืองใหม่ จำกัด</w:t>
      </w:r>
    </w:p>
    <w:p>
      <w:pPr>
        <w:pStyle w:val="ListParagraph"/>
        <w:overflowPunct w:val="false"/>
        <w:autoSpaceDE w:val="false"/>
        <w:spacing w:lineRule="exact" w:line="420" w:before="0" w:after="0"/>
        <w:ind w:left="1701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01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01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01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โฮมโปรดักส์ เซ็น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ี่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คอนสตรัคชั่น โปรดั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องทุนรวมอสังหาริมทรัพย์และสิทธิเรียกร้อง แลนด์ แอนด์ เฮ้าส์ </w:t>
      </w:r>
      <w:r>
        <w:rPr>
          <w:rFonts w:cs="Angsana New" w:ascii="Angsana New" w:hAnsi="Angsana New"/>
          <w:sz w:val="32"/>
          <w:szCs w:val="32"/>
        </w:rPr>
        <w:t>- II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2"/>
        </w:numPr>
        <w:spacing w:lineRule="exact" w:line="420"/>
        <w:ind w:left="171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มีธุรกรรมกับ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้ำตาลบุรีรัม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โรงงานน้ำตาลบุรีรัมย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อรไอย์ริณ จำกัด</w:t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แลนด์ แอนด์ เฮ้าส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 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ยาม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ริดจ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        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และบริษัทย่อย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ริษัทย่อย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1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12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3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33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lineRule="exact" w:line="300"/>
              <w:ind w:left="318" w:right="-43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1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1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2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4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1" w:right="-43" w:hanging="10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7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7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6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7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6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82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5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2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8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2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87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9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9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36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ind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7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7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7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1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7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13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6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1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6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18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7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6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1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9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9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้างอิง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สุทธิ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9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หมายเหตุฯ ข้อ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9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1" w:right="-43" w:hanging="10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5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3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1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9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1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04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8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0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9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2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9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24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4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9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2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23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410"/>
        <w:gridCol w:w="1410"/>
        <w:gridCol w:w="1410"/>
      </w:tblGrid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้านปู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5,0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อสังหาริมทรัพย์และสิทธิการเช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อลิตี้ เฮ้าส์ โฮเทล แอนด์ เรซิเดนซ์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อสังหาริมทรัพย์และสิทธิ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เช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นด์ แอนด์ เฮ้าส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3,6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3,6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3,662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74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74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5,00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4,5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5,00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3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6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36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64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6,4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50,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6,4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5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380"/>
        <w:gridCol w:w="1380"/>
        <w:gridCol w:w="1380"/>
      </w:tblGrid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จากการขายหลักทรัพย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 ควอลิตี้ เฮ้าส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2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2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36</w:t>
            </w:r>
          </w:p>
        </w:tc>
      </w:tr>
      <w:tr>
        <w:trPr>
          <w:trHeight w:val="273" w:hRule="atLeast"/>
        </w:trPr>
        <w:tc>
          <w:tcPr>
            <w:tcW w:w="4919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อื่น 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8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45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5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7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370"/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80"/>
        <w:gridCol w:w="1380"/>
        <w:gridCol w:w="138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2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8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2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 แอนด์ เฮ้าส์ แอดไวเซอรี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0,34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0,99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0,34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23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6,7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23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3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ดอะ คอนฟิเด้นซ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2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89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2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ิว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ช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ินเตอร์เนชั่นแนล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80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3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80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เอช แอสเซ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7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3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 แอนด์ เอช พร็อพเพอร์ตี้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9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97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าซ่า วิลล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7,36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5,27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7,36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ลบุร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3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67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3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ัสโต้ วิลเล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60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8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60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,1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5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3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1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สยามธานี เรียลเอสเต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18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18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ับเบิ้ลทรี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,0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ภูเก็ต ฟิวเจอร์แพล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8,0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แอล เอช เมืองใหม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0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7,3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50,44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7,37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ย แอสเซท แอดไวเซอรี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4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7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48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03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6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03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มกา โฮม เซ็นเตอร์ จำกัด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8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54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81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ทยบรรจุภัณฑ์และการพิมพ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0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0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คหะอุตสาหกรรม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,1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5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,1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มย์แลนด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43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4,3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43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ทุมธานี เรียลเอสเต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9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7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 แอนด์ พี แอสโซซิเอ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5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80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อื่น 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3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6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35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5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9,4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5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,8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7,5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,8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9,0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68,24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9,0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"/>
        <w:gridCol w:w="1366"/>
        <w:gridCol w:w="13"/>
        <w:gridCol w:w="1379"/>
        <w:gridCol w:w="1383"/>
      </w:tblGrid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ind w:firstLine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7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9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74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317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8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0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6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2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2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5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"/>
        <w:gridCol w:w="1366"/>
        <w:gridCol w:w="13"/>
        <w:gridCol w:w="1379"/>
        <w:gridCol w:w="1383"/>
      </w:tblGrid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9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1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>
          <w:trHeight w:val="80" w:hRule="atLeast"/>
        </w:trPr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9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9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986</w:t>
            </w:r>
          </w:p>
        </w:tc>
      </w:tr>
    </w:tbl>
    <w:p>
      <w:pPr>
        <w:pStyle w:val="Normal"/>
        <w:spacing w:before="80" w:after="80"/>
        <w:ind w:left="544" w:right="28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7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แก่ลูกหนี้ เงินรับ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/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0,0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0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93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618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5,00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00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0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,00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โรงงานน้ำตาลบุรีรัมย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5,0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5,4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5,97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4,50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2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23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6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4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,31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64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6,4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358,6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774,53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50,6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20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12,8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34,36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8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 แอนด์ เฮ้าส์ แอดไวเซอรี่ จำกัด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3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0,3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99,58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198,9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70,99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8,23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987,73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,559,17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6,79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1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50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3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4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7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29,6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350,04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6,89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4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8,92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32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3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3,2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7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9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16,8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961,75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2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7,3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206,0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,288,11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27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17,4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8,68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7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6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99,1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279,9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0,86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139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6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3,4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55,92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18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4,7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6,41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34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เรียลเอสเตท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1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,03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3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03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ับเบิ้ลทรี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03" w:leader="none"/>
                <w:tab w:val="left" w:pos="34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ภูเก็ต ฟิวเจอร์แพล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8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03" w:leader="none"/>
                <w:tab w:val="left" w:pos="34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อล เอช เมืองใหม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7,3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219,5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,656,44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0,44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9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4,15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7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0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4,0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59,4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65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กา โฮม เซ็นเตอร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83,6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217,91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4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8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,1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7,17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81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1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0,49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51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9,9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0,0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4,35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2,06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9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9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0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,2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80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3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89,7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398,45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3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5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02,1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175,22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9,43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3,8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9,3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5,66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7,57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79,0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275,6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2,786,47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368,2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76"/>
        <w:gridCol w:w="31"/>
        <w:gridCol w:w="1215"/>
        <w:gridCol w:w="30"/>
        <w:gridCol w:w="1134"/>
        <w:gridCol w:w="51"/>
        <w:gridCol w:w="1215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7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2" w:type="dxa"/>
            <w:gridSpan w:val="7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5,905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805,65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7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ind w:left="342" w:right="-106" w:hanging="18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529,244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,508,06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976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5,149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313,72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746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8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00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0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00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00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และหก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76"/>
        <w:gridCol w:w="1276"/>
        <w:gridCol w:w="1276"/>
        <w:gridCol w:w="127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17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76"/>
        <w:gridCol w:w="1276"/>
        <w:gridCol w:w="1276"/>
        <w:gridCol w:w="127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459050114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ส่วนได้เสียในกองทุนที่เป็นกิจการซึ่งมีโครงสร้างเฉพาะตัว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รับหน้าที่เป็นผู้จัดการกองทุนให้แก่กองทุนเพื่อการลงทุนจำนวนหนึ่ง ซึ่งเข้านิยามของกิจการที่มีโครงสร้างเฉพาะตัว บริษัทย่อยมีส่วนได้เสียในกิจการซึ่งมีโครงสร้างเฉพาะตัวจากการรับค่าธรรมเนียมการบริหารจัดการจากกองทุนดังกล่าว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จากรายงานทางการเงินล่าสุดของกองทุนที่อยู่ภายใต้การบริหารจัดการของบริษัทย่อยซึ่งเข้านิยามของกิจการที่มีโครงสร้างเฉพาะตัว แสดงมูลค่าสินทรัพย์สุทธิของกองทุน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>23,4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ได้เสียของธนาคารฯและบริษัทย่อยในกองทุนดังกล่าวแสดงได้ดังนี้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662"/>
        <w:gridCol w:w="2355"/>
      </w:tblGrid>
      <w:tr>
        <w:trPr/>
        <w:tc>
          <w:tcPr>
            <w:tcW w:w="8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33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ค่าธรรมเนียมและบริการ</w:t>
            </w:r>
          </w:p>
        </w:tc>
        <w:tc>
          <w:tcPr>
            <w:tcW w:w="1662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662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7</w:t>
            </w:r>
          </w:p>
        </w:tc>
      </w:tr>
    </w:tbl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2126"/>
        <w:gridCol w:w="1937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-1242" w:firstLine="1242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-1242" w:firstLine="1242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่าธรรมเนียมและ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กอ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เสี่ยงสูงสุดที่</w:t>
      </w:r>
      <w:r>
        <w:rPr>
          <w:rFonts w:ascii="Angsana New" w:hAnsi="Angsana New"/>
          <w:sz w:val="32"/>
          <w:sz w:val="32"/>
          <w:szCs w:val="32"/>
        </w:rPr>
        <w:t>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อาจจะได้รับมีมูลค่าเท่ากับส่วนได้เสียที่แสดงไว้ข้างต้น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459050115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และส่วนงานที่ยกเลิก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งานหลัก คือ ธุรกิจการธนาคารและธุรกิจการจัดการกองทุน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พื่อที่อยู่อาศัยและรายย่อย และสินเชื่ออื่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before="120" w:after="120"/>
        <w:ind w:left="540" w:right="-58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39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ส่วนงานที่ยกเลิก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จำหน่ายบริษัทย่อยที่ประกอบธุรกิจการจัดการกองทุนไปให้แก่บริษัทใหญ่ของธนาคารฯและได้รับชำระราคาสำหรับการจำหน่ายบริษัทย่อยแล้ว  </w:t>
      </w:r>
      <w:r>
        <w:br w:type="page"/>
      </w:r>
    </w:p>
    <w:p>
      <w:pPr>
        <w:pStyle w:val="Normal"/>
        <w:spacing w:before="12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ผลการดำเนินงานและกระแสเงินสดของบริษัทย่อยสำหรับงวดสามเดือนและหกเดือนสิ้นสุดวันที่       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6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702"/>
        <w:gridCol w:w="75"/>
        <w:gridCol w:w="183"/>
        <w:gridCol w:w="56"/>
        <w:gridCol w:w="1626"/>
        <w:gridCol w:w="61"/>
        <w:gridCol w:w="178"/>
        <w:gridCol w:w="61"/>
        <w:gridCol w:w="1587"/>
        <w:gridCol w:w="37"/>
        <w:gridCol w:w="12"/>
      </w:tblGrid>
      <w:tr>
        <w:trPr/>
        <w:tc>
          <w:tcPr>
            <w:tcW w:w="9675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กเว้นกำไรต่อหุ้นแสดงเป็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6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วันที่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6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u w:val="single"/>
              </w:rPr>
              <w:t>งบกำไรขาดทุนเบ็ดเสร็จ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ได้ดอกเบี้ยสุทธ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ค่าธรรมเนียมและบริการ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0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60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44</w:t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ค่าธรรมเนียมและบริการ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356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66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211)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ได้ค่าธรรมเนียมและบริการสุทธ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69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633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จากเงินลงทุน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9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20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วมรายได้จากการดำเนินงาน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74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6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902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95</w:t>
            </w:r>
          </w:p>
        </w:tc>
        <w:tc>
          <w:tcPr>
            <w:tcW w:w="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4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4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</w:t>
            </w:r>
          </w:p>
        </w:tc>
        <w:tc>
          <w:tcPr>
            <w:tcW w:w="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เกี่ยวกับอาคาร สถานที่และอุปกรณ์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18</w:t>
            </w:r>
          </w:p>
        </w:tc>
        <w:tc>
          <w:tcPr>
            <w:tcW w:w="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8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ส่งเสริมการขายและโฆษณา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4</w:t>
            </w:r>
          </w:p>
        </w:tc>
        <w:tc>
          <w:tcPr>
            <w:tcW w:w="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7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ตัดจำหน่ายสินทรัพย์ไม่มีตัวตน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9</w:t>
            </w:r>
          </w:p>
        </w:tc>
        <w:tc>
          <w:tcPr>
            <w:tcW w:w="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59</w:t>
            </w:r>
          </w:p>
        </w:tc>
        <w:tc>
          <w:tcPr>
            <w:tcW w:w="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5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วมค่าใช้จ่ายในการดำเนินงานอื่น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66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1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06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79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83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34)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64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ส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ำหรับงวด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ากการดำเนินงานที่ยกเลิก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5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3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7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906"/>
        <w:gridCol w:w="1696"/>
        <w:gridCol w:w="1652"/>
        <w:gridCol w:w="1647"/>
      </w:tblGrid>
      <w:tr>
        <w:trPr/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hanging="60"/>
              <w:jc w:val="right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  <w:lang w:val="en-US"/>
              </w:rPr>
              <w:t>ยกเว้นกำไรขาดทุนต่อหุ้นแสดงเป็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</w:t>
            </w:r>
          </w:p>
        </w:tc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</w:t>
            </w:r>
          </w:p>
        </w:tc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บ็ดเสร็จอื่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กำไรจากการวัดมูลค่าเงินลงทุนเผื่อขาย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68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รายการที่จะถูกบันทึกในส่วนของกำไรหรือขาดทุนในภายหลัง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68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จากการประมาณการตามหลักคณิตศาสตร์ประกันภัย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8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รายการที่จะไม่ถูกบันทึกในส่วนของกำไรหรือขาดทุนในภายหลัง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8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บ็ดเสร็จอื่นสำหรับงวดจากการดำเนินงานที่ยกเลิก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1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68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เบ็ดเสร็จรวมสำหรับงวดจากการดำเนินงานที่ยกเลิก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8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7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140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86" w:right="-108" w:hanging="174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60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จากการดำเนินงานที่ยกเลิก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exact" w:line="1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833"/>
        <w:gridCol w:w="1987"/>
      </w:tblGrid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u w:val="single"/>
              </w:rPr>
              <w:t>งบกระแสเงินสด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ก่อนค่าใช้จ่ายภาษีเงินได้จากการดำเนินงานที่ยกเลิก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6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การปรับกระทบกำไรก่อนค่าใช้จ่ายภาษีเงินได้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เป็นเงินสดรับ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่าย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ากกิจกรรม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6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ำรองผลประโยชน์ของพนัก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8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จากการขายเงิน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01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19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ดอกเบี้ยสุทธิ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45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120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จากดอกเบี้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ภาษีเงินได้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2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20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5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จากการดำเนินงานก่อนการเปลี่ยนแปลงใน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สินทรัพย์และหนี้สิน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64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สินทรัพย์ดำเนินงาน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9,328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75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870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97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หนี้สินดำเนินงานเพิ่มขึ้น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ลดลง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9,488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18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7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673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3,78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150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หนี้สินอื่น   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94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สุทธิได้มา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จาก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ใช้ไปใ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ิจกรรม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53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331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จากการขายเงินลงทุนเผื่อข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01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357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เงินปันผลจากเงิน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1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20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ลงทุนในเงินลงทุนเผื่อข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,413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1,813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ซื้อส่วนปรับปรุงอาคารเช่าและอุปกรณ์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5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ซื้อสินทรัพย์ไม่มีตัวต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01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51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สุทธิได้มาจาก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ใช้ไปใ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,332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เงินสดและรายการเทียบเท่าเงินสดลดลง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และรายการเทียบเท่าเงินสด ณ วันต้นงวด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และรายการเทียบเท่าเงินสด ณ วันสิ้นงวด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before="80" w:after="80"/>
        <w:ind w:left="540" w:right="-58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39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และบริษัทย่อย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40" w:right="-27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3"/>
        <w:gridCol w:w="1134"/>
        <w:gridCol w:w="1134"/>
        <w:gridCol w:w="1134"/>
        <w:gridCol w:w="1134"/>
        <w:gridCol w:w="1134"/>
      </w:tblGrid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67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3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67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right="29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</w:t>
            </w:r>
            <w:r>
              <w:rPr>
                <w:rFonts w:ascii="Angsana New" w:hAnsi="Angsana New"/>
                <w:lang w:val="en-US"/>
              </w:rPr>
              <w:t xml:space="preserve">      </w:t>
            </w:r>
            <w:r>
              <w:rPr>
                <w:rFonts w:ascii="Angsana New" w:hAnsi="Angsana New"/>
                <w:lang w:val="en-US"/>
              </w:rPr>
              <w:t>และรายย่อ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03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right="86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3,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103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51,4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49" w:right="95" w:firstLine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6,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49" w:right="95" w:firstLine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20,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49" w:right="95" w:firstLine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20,770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7,6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7,674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837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1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6,2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6,270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8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833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26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 xml:space="preserve">การดำเนินงานอื่น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9,3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9,310)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5,0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5,000)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7,38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7,381)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9,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9,290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9,290</w:t>
            </w:r>
          </w:p>
        </w:tc>
      </w:tr>
    </w:tbl>
    <w:p>
      <w:pPr>
        <w:pStyle w:val="PlainText"/>
        <w:spacing w:lineRule="exact" w:line="270" w:before="240" w:after="0"/>
        <w:ind w:left="7733" w:right="-38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4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10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9,7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0,8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0,3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70,9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70,915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65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873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8,6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8,695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9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5,82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86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4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8,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8,43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9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92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07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ค่าใช้จ่ายในการดำเนินงานอื่น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8,82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8,829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7,0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7,000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spacing w:lineRule="exact" w:line="260"/>
              <w:ind w:left="-224" w:right="8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5,36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5,361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4,6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75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8,92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45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8,1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1135"/>
        <w:gridCol w:w="992"/>
        <w:gridCol w:w="993"/>
        <w:gridCol w:w="1134"/>
        <w:gridCol w:w="992"/>
        <w:gridCol w:w="1134"/>
      </w:tblGrid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3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67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หก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3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</w:t>
            </w:r>
            <w:r>
              <w:rPr>
                <w:rFonts w:ascii="Angsana New" w:hAnsi="Angsana New"/>
                <w:lang w:val="en-US"/>
              </w:rPr>
              <w:t xml:space="preserve">       </w:t>
            </w:r>
            <w:r>
              <w:rPr>
                <w:rFonts w:ascii="Angsana New" w:hAnsi="Angsana New"/>
                <w:lang w:val="en-US"/>
              </w:rPr>
              <w:t>และราย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3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0,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83,8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2,2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26,6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26,642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lang w:val="en-US"/>
              </w:rPr>
              <w:t xml:space="preserve">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16,3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16,35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1,2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5,052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,223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กำไรจากธุรกรรมเพื่อค้า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ละปริวรรตเงินตราต่างประเทศ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8,0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68,12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9,87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,4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,49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8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83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52,98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52,980)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05,00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05,000)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5,06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5,061)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93,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15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0,46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33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38,099</w:t>
            </w:r>
          </w:p>
        </w:tc>
      </w:tr>
    </w:tbl>
    <w:p>
      <w:pPr>
        <w:pStyle w:val="PlainText"/>
        <w:spacing w:before="120" w:after="0"/>
        <w:ind w:left="7734" w:right="-390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4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3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2,4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6,1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1,1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79,7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79,77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26,8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26,986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1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5</w:t>
            </w:r>
            <w:r>
              <w:rPr>
                <w:rFonts w:cs="Angsana New" w:ascii="Angsana New" w:hAnsi="Angsana New"/>
                <w:lang w:val="en-US"/>
              </w:rPr>
              <w:t>59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9,62</w:t>
            </w: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4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1,8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1,81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2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24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49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ในการดำเนินงา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63,23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63,232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7,0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7,000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  <w:tab w:val="decimal" w:pos="873" w:leader="none"/>
              </w:tabs>
              <w:snapToGrid w:val="false"/>
              <w:spacing w:lineRule="exact" w:line="280"/>
              <w:ind w:right="8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3,10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  <w:tab w:val="decimal" w:pos="873" w:leader="none"/>
              </w:tabs>
              <w:snapToGrid w:val="false"/>
              <w:spacing w:lineRule="exact" w:line="280"/>
              <w:ind w:right="8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3,108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0,6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41</w:t>
            </w:r>
            <w:r>
              <w:rPr>
                <w:rFonts w:cs="Angsana New" w:ascii="Angsana New" w:hAnsi="Angsana New"/>
                <w:lang w:val="en-US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2,22</w:t>
            </w: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27</w:t>
            </w: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0,4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right="-7" w:hanging="0"/>
        <w:jc w:val="right"/>
        <w:rPr/>
      </w:pPr>
      <w:r>
        <w:br w:type="page"/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002"/>
        <w:gridCol w:w="1003"/>
        <w:gridCol w:w="1003"/>
        <w:gridCol w:w="1003"/>
        <w:gridCol w:w="1029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0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ธนาคาร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                    ส่วนงาน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>และตลาดเงิน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533,4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,346,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879,4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879,4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1,7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1,7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173,4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173,4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554,7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554,73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8,093,7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8,093,74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6,8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6,85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9,090,5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9,090,5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,675,8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,675,87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252,92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252,92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525,8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525,8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16,3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16,35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1,970,9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1,970,993</w:t>
            </w:r>
          </w:p>
        </w:tc>
      </w:tr>
    </w:tbl>
    <w:p>
      <w:pPr>
        <w:pStyle w:val="PlainText"/>
        <w:spacing w:before="240" w:after="0"/>
        <w:ind w:left="7733" w:right="-547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80"/>
        <w:gridCol w:w="1080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246,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763,3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1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100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42,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61,60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965,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8,8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203,90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45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6,62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38,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7,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285,5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90,796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65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41,07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5,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1,8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77,07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25,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6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32,304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และบริษัทย่อยดำเนินธุรกิจในเขตภูมิศาสตร์เดียวกันในประเทศไทย ดังนั้น รายได้ กำไรและสินทรัพย์ที่แสดงอยู่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ึงถือเป็นการรายงานตามเขตภูมิศาสตร์แล้ว นอกจากนี้ 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          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459050116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 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ธนาคาร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เงินสด 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ตราสารอนุพันธ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 เงินให้สินเชื่อแก่ลูกหนี้ ลูกหนี้จากการขายหลักทรัพย์ เงินรับฝาก หนี้สินจ่ายคืนเมื่อทวงถาม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ราสารหนี้ที่ออกและเงินกู้ยื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โดยส่วนใหญ่จะเน้นที่ธนาคารฯมี</w:t>
      </w:r>
      <w:r>
        <w:rPr>
          <w:rFonts w:ascii="Angsana New" w:hAnsi="Angsana New"/>
          <w:sz w:val="32"/>
          <w:sz w:val="32"/>
          <w:szCs w:val="32"/>
        </w:rPr>
        <w:t>การจัดก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</w:t>
      </w:r>
      <w:r>
        <w:rPr>
          <w:rFonts w:ascii="Angsana New" w:hAnsi="Angsana New"/>
          <w:sz w:val="32"/>
          <w:sz w:val="32"/>
          <w:szCs w:val="32"/>
        </w:rPr>
        <w:t>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>(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ris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cs="Angsana New" w:ascii="Angsana New" w:hAnsi="Angsana New"/>
          <w:sz w:val="32"/>
          <w:szCs w:val="32"/>
        </w:rPr>
        <w:t>(Counterpart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ธนาคารฯไม่ให้การสนับสนุน นอกจากนี้ธนาคารฯมีกระบวนการบริหารความเสี่ยงด้านการให้สินเชื่อที่สำคัญ ได้แก่</w:t>
      </w:r>
    </w:p>
    <w:p>
      <w:pPr>
        <w:pStyle w:val="Normal"/>
        <w:spacing w:before="120" w:after="120"/>
        <w:ind w:left="1080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cs="Angsana New"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หนี้สงสัยจะสูญที่มีอยู่ เพื่อให้ธนาคารฯสามารถดำเนินการจัดการความเสี่ยงที่อาจเกิดขึ้นได้อย่างทัน</w:t>
      </w:r>
      <w:r>
        <w:rPr>
          <w:rFonts w:ascii="Angsana New" w:hAnsi="Angsana New"/>
          <w:sz w:val="32"/>
          <w:sz w:val="32"/>
          <w:szCs w:val="32"/>
        </w:rPr>
        <w:t>กา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 หมายถึง ความเสี่ยงที่ธนาคารฯและบริษัทย่อยอาจได้รับความเสียหายเนื่องมาจากการเปลี่ยนแปลงมูลค่าของสินทรัพย์ หนี้สินและภาระผูกพัน อันเกิดจากความผันผวนของอัตราดอกเบี้ย ราคาตราสารทุน ราคาสินค้าโภคภั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แลกเปลี่ยน โดยธนาคารฯ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 xml:space="preserve">(Currency Exchange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</w:rPr>
        <w:t xml:space="preserve">(Baht) </w:t>
      </w:r>
      <w:r>
        <w:rPr>
          <w:rFonts w:ascii="Angsana New" w:hAnsi="Angsana New"/>
          <w:sz w:val="32"/>
          <w:sz w:val="32"/>
          <w:szCs w:val="32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</w:rPr>
        <w:t xml:space="preserve">(Buy) </w:t>
      </w:r>
      <w:r>
        <w:rPr>
          <w:rFonts w:ascii="Angsana New" w:hAnsi="Angsana New"/>
          <w:sz w:val="32"/>
          <w:sz w:val="32"/>
          <w:szCs w:val="32"/>
        </w:rPr>
        <w:t xml:space="preserve">และขาย </w:t>
      </w:r>
      <w:r>
        <w:rPr>
          <w:rFonts w:cs="Angsana New" w:ascii="Angsana New" w:hAnsi="Angsana New"/>
          <w:sz w:val="32"/>
          <w:szCs w:val="32"/>
        </w:rPr>
        <w:t xml:space="preserve">(Sell) </w:t>
      </w:r>
      <w:r>
        <w:rPr>
          <w:rFonts w:ascii="Angsana New" w:hAnsi="Angsana New"/>
          <w:sz w:val="32"/>
          <w:sz w:val="32"/>
          <w:szCs w:val="32"/>
        </w:rPr>
        <w:t xml:space="preserve">และธนาคารฯได้มีการกำหนดให้การดำรงฐานะเงินตราต่างประเทศคงเหลือ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ณ สิ้นวันไม่เกินกว่าจำนวนที่ได้รับอนุญาตจากธนาคารแห่งประเทศไทย </w:t>
      </w:r>
      <w:r>
        <w:rPr>
          <w:rFonts w:ascii="Angsana New" w:hAnsi="Angsana New"/>
          <w:spacing w:val="-4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เสี่ยงจากการเปลี่ยนแปลงของราคาตลาดของธนาคารฯและบริษัทย่อย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ถือจน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  <w:lang w:val="en-US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จำแนก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82,7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7,0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10,7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4,8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669,3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7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203,928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205,8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81,0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19,7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180,5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34,8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7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0,2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5,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6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41,07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1,7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1,72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00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2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64,3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18,59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รัพย์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อนุพันธ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7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5,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275,0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53,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554,76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891,8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481,0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80,0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052,94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968,3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543,3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4,1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3,675,87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6,4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96,6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7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252,92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57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57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32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32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82,7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8,5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91,32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4,8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669,3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0,8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965,04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205,8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81,00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19,7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180,5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34,8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7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2,0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5,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65,87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905"/>
        <w:gridCol w:w="850"/>
        <w:gridCol w:w="1176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59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3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84,211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5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21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 - 4.9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0,27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22,55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39,686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32,5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275,06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7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61,39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340,141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09,55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388,0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1,9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481,06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3 - 5.82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00,42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932,269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117,951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2,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543,38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75 - 2.7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3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55,28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4,95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94,790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38,6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96,66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             0.75 - 2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9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53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32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4,889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345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905"/>
        <w:gridCol w:w="850"/>
        <w:gridCol w:w="1176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58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3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52,78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82,78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 - 5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0,0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3,57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27,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28,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669,37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5.7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28,77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4,03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02,69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491,231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4,2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81,00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6.3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49,88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859,09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90,802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35,0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34,80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3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5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8,909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5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3,672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2,9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5,12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             0.75 - 2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06,5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4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5,323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197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อัตรา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97"/>
        <w:gridCol w:w="960"/>
        <w:gridCol w:w="1099"/>
        <w:gridCol w:w="1049"/>
        <w:gridCol w:w="1147"/>
        <w:gridCol w:w="1106"/>
      </w:tblGrid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15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758,5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9,73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73,81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3,8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43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738,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2,18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856,0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7,23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0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,510,7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4,72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300,58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8,7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27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4,741,2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5,06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932,87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40,6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6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46,2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8,0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09,0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,2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4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188,5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7,22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60,05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6,03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3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ธนาคารฯมีธุรกรรมที่เกี่ยวกับการปริวรรตเงินตราต่างประเทศทำให้มีความเสี่ยงจากการเปลี่ยนแปลงของอัตราแลกเปลี่ยน </w:t>
      </w:r>
      <w:r>
        <w:rPr>
          <w:rFonts w:ascii="Angsana New" w:hAnsi="Angsana New"/>
          <w:sz w:val="32"/>
          <w:sz w:val="32"/>
          <w:szCs w:val="32"/>
        </w:rPr>
        <w:t>ปัจจุบัน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การ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Currency Exchange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ht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Buy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า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Sell) </w:t>
      </w:r>
      <w:r>
        <w:rPr>
          <w:rFonts w:ascii="Angsana New" w:hAnsi="Angsana New"/>
          <w:sz w:val="32"/>
          <w:sz w:val="32"/>
          <w:szCs w:val="32"/>
          <w:lang w:val="en-US"/>
        </w:rPr>
        <w:t>แต่ทั้งนี้ ธนาคารฯกำหนดให้การดำรงฐานะเงินตราต่างประเทศคงเหลือ ณ สิ้นวันไม่เกินกว่าจำนวนที่ได้รับอนุญาตจากธนาคารแห่งประเทศไทย ดังนั้น ธนาคารฯจึงมีความเสี่ยงด้านอัตราแลกเปลี่ยนอยู่ในระดับที่ไม่มีนัยสำคัญ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สเตรเลี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25,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25,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spacing w:lineRule="exact" w:line="34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,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,9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มีภาระผูกพันตามสัญญาแลกเปลี่ยนอัตราดอกเบี้ยต่างสกุลเงิน ที่ต้องจ่ายหรือรับชำระเป็นเงินตราต่างประเทศ ที่ธนาคารฯได้ทำ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25,7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,8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12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ราคาตลาดของตราสาร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เงินลงทุนในตราสารทุน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และบริษัทย่อย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และบริษัทย่อย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วิเคราะห์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  <w:r>
        <w:br w:type="page"/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9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80,7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10,7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0,0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3,57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110,5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72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203,92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9,03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78,8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7,3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781,4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65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23,16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325,56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86,0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70,95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8,9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6,6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41,07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06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4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  <w:tab w:val="left" w:pos="851" w:leader="none"/>
        </w:tabs>
        <w:spacing w:before="120" w:after="0"/>
        <w:ind w:left="851" w:hanging="284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1,72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1,72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48,59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18,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7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0,2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22,55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997,9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53,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554,76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99,82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49,76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520,46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382,89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052,94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807,96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469,9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380,88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7,09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3,675,87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9,25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55,28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4,9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3,42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252,92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57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57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9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53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32,000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before="120" w:after="80"/>
        <w:ind w:left="810" w:hanging="21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61,32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91,32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0,0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3,57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110,5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0,8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965,04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9,03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78,8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7,3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781,4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65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23,16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325,56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86,0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95,75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8,9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6,6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65,87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06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4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80"/>
        <w:ind w:left="810" w:hanging="18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62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มีภาระผูกพันจากการอาวั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z w:val="32"/>
          <w:sz w:val="32"/>
          <w:szCs w:val="32"/>
        </w:rPr>
        <w:t xml:space="preserve"> เล็ตเตอร์ออฟเครดิต</w:t>
      </w:r>
      <w:r>
        <w:rPr>
          <w:rFonts w:ascii="Angsana New" w:hAnsi="Angsana New"/>
          <w:sz w:val="32"/>
          <w:sz w:val="32"/>
          <w:szCs w:val="32"/>
        </w:rPr>
        <w:t xml:space="preserve"> วงเงินเบิกเกินบัญชีที่ลูกค้ายังไม่ได้ใช้และภาระผูกพันอื่น ซึ่งจำแนกตาม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ของสัญญานับจากวันสิ้นรอบระยะเวลารายงานได้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37"/>
        <w:gridCol w:w="937"/>
        <w:gridCol w:w="937"/>
        <w:gridCol w:w="937"/>
        <w:gridCol w:w="937"/>
        <w:gridCol w:w="937"/>
      </w:tblGrid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41" w:name="_Hlk330537537"/>
            <w:bookmarkStart w:id="42" w:name="OLE_LINK21"/>
            <w:bookmarkStart w:id="43" w:name="OLE_LINK20"/>
            <w:bookmarkEnd w:id="41"/>
            <w:bookmarkEnd w:id="42"/>
            <w:bookmarkEnd w:id="43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94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94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458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458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9,0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1,26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20,31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20,0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3,99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34,089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ตเตอร์ออฟเครดิต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80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80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22,84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22,84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39,80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39,803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77,975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77,975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01,722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01,722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3"/>
          <w:sz w:val="23"/>
          <w:szCs w:val="23"/>
        </w:rPr>
        <w:t xml:space="preserve">ณ วันที่ </w:t>
      </w:r>
      <w:r>
        <w:rPr>
          <w:rFonts w:cs="Angsana New" w:ascii="Angsana New" w:hAnsi="Angsana New"/>
          <w:sz w:val="23"/>
          <w:szCs w:val="23"/>
          <w:lang w:val="en-US"/>
        </w:rPr>
        <w:t xml:space="preserve">30 </w:t>
      </w:r>
      <w:r>
        <w:rPr>
          <w:rFonts w:ascii="Angsana New" w:hAnsi="Angsana New"/>
          <w:sz w:val="23"/>
          <w:sz w:val="23"/>
          <w:szCs w:val="23"/>
          <w:lang w:val="en-US"/>
        </w:rPr>
        <w:t>มิถุนายน</w:t>
      </w:r>
      <w:r>
        <w:rPr>
          <w:rFonts w:ascii="Angsana New" w:hAnsi="Angsana New"/>
          <w:sz w:val="23"/>
          <w:sz w:val="23"/>
          <w:szCs w:val="23"/>
        </w:rPr>
        <w:t xml:space="preserve"> </w:t>
      </w:r>
      <w:r>
        <w:rPr>
          <w:rFonts w:cs="Angsana New" w:ascii="Angsana New" w:hAnsi="Angsana New"/>
          <w:sz w:val="23"/>
          <w:szCs w:val="23"/>
        </w:rPr>
        <w:t>255</w:t>
      </w:r>
      <w:r>
        <w:rPr>
          <w:rFonts w:cs="Angsana New" w:ascii="Angsana New" w:hAnsi="Angsana New"/>
          <w:sz w:val="23"/>
          <w:szCs w:val="23"/>
          <w:lang w:val="en-US"/>
        </w:rPr>
        <w:t>9</w:t>
      </w:r>
      <w:r>
        <w:rPr>
          <w:rFonts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/>
          <w:sz w:val="23"/>
          <w:sz w:val="23"/>
          <w:szCs w:val="23"/>
          <w:lang w:val="en-US"/>
        </w:rPr>
        <w:t>และ</w:t>
      </w:r>
      <w:r>
        <w:rPr>
          <w:rFonts w:ascii="Angsana New" w:hAnsi="Angsana New"/>
          <w:sz w:val="23"/>
          <w:sz w:val="23"/>
          <w:szCs w:val="23"/>
          <w:lang w:val="en-US"/>
        </w:rPr>
        <w:t xml:space="preserve"> </w:t>
      </w:r>
      <w:r>
        <w:rPr>
          <w:rFonts w:cs="Angsana New" w:ascii="Angsana New" w:hAnsi="Angsana New"/>
          <w:sz w:val="23"/>
          <w:szCs w:val="23"/>
        </w:rPr>
        <w:t xml:space="preserve">31 </w:t>
      </w:r>
      <w:r>
        <w:rPr>
          <w:rFonts w:ascii="Angsana New" w:hAnsi="Angsana New"/>
          <w:sz w:val="23"/>
          <w:sz w:val="23"/>
          <w:szCs w:val="23"/>
        </w:rPr>
        <w:t xml:space="preserve">ธันวาคม </w:t>
      </w:r>
      <w:r>
        <w:rPr>
          <w:rFonts w:cs="Angsana New" w:ascii="Angsana New" w:hAnsi="Angsana New"/>
          <w:sz w:val="23"/>
          <w:szCs w:val="23"/>
        </w:rPr>
        <w:t>2558</w:t>
      </w:r>
      <w:r>
        <w:rPr>
          <w:rFonts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/>
          <w:sz w:val="23"/>
          <w:sz w:val="23"/>
          <w:szCs w:val="23"/>
        </w:rPr>
        <w:t>จำนวนเงินดังกล่าวได้รวมสัญญาที่ไม่</w:t>
      </w:r>
      <w:r>
        <w:rPr>
          <w:rFonts w:ascii="Angsana New" w:hAnsi="Angsana New"/>
          <w:sz w:val="23"/>
          <w:sz w:val="23"/>
          <w:szCs w:val="23"/>
        </w:rPr>
        <w:t>ระบุวัน</w:t>
      </w:r>
      <w:r>
        <w:rPr>
          <w:rFonts w:ascii="Angsana New" w:hAnsi="Angsana New"/>
          <w:sz w:val="23"/>
          <w:sz w:val="23"/>
          <w:szCs w:val="23"/>
        </w:rPr>
        <w:t>ครบกำหนดจำนวน</w:t>
      </w:r>
      <w:r>
        <w:rPr>
          <w:rFonts w:ascii="Angsana New" w:hAnsi="Angsana New"/>
          <w:sz w:val="23"/>
          <w:sz w:val="23"/>
          <w:szCs w:val="23"/>
          <w:lang w:val="en-US"/>
        </w:rPr>
        <w:t xml:space="preserve"> </w:t>
      </w:r>
      <w:r>
        <w:rPr>
          <w:rFonts w:cs="Angsana New" w:ascii="Angsana New" w:hAnsi="Angsana New"/>
          <w:sz w:val="23"/>
          <w:szCs w:val="23"/>
          <w:lang w:val="en-US"/>
        </w:rPr>
        <w:t xml:space="preserve">1,016 </w:t>
      </w:r>
      <w:r>
        <w:rPr>
          <w:rFonts w:ascii="Angsana New" w:hAnsi="Angsana New"/>
          <w:sz w:val="23"/>
          <w:sz w:val="23"/>
          <w:szCs w:val="23"/>
        </w:rPr>
        <w:t xml:space="preserve">ล้านบาท และ </w:t>
      </w:r>
      <w:r>
        <w:rPr>
          <w:rFonts w:cs="Angsana New" w:ascii="Angsana New" w:hAnsi="Angsana New"/>
          <w:sz w:val="23"/>
          <w:szCs w:val="23"/>
          <w:lang w:val="en-US"/>
        </w:rPr>
        <w:t xml:space="preserve">1,092 </w:t>
      </w:r>
      <w:r>
        <w:rPr>
          <w:rFonts w:ascii="Angsana New" w:hAnsi="Angsana New"/>
          <w:sz w:val="23"/>
          <w:sz w:val="23"/>
          <w:szCs w:val="23"/>
        </w:rPr>
        <w:t xml:space="preserve">ล้านบาท ตามลำดับ </w:t>
      </w:r>
    </w:p>
    <w:p>
      <w:pPr>
        <w:pStyle w:val="Heading1"/>
        <w:numPr>
          <w:ilvl w:val="0"/>
          <w:numId w:val="17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459050117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การวัด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8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ี่แสดง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มีสินทรัพย์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44,4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44,4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44,49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8,6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8,6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8,65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93,14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8,65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44,49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93,1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ปัจจุบัน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i/>
          <w:iCs/>
          <w:sz w:val="28"/>
          <w:szCs w:val="28"/>
          <w:lang w:val="en-US"/>
        </w:rPr>
        <w:t xml:space="preserve">30 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มิถุนายน </w:t>
      </w:r>
      <w:r>
        <w:rPr>
          <w:rFonts w:cs="Angsana New" w:ascii="Angsana New" w:hAnsi="Angsana New"/>
          <w:i/>
          <w:iCs/>
          <w:sz w:val="28"/>
          <w:szCs w:val="28"/>
          <w:lang w:val="en-US"/>
        </w:rPr>
        <w:t xml:space="preserve">2559 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i/>
          <w:iCs/>
          <w:sz w:val="28"/>
          <w:szCs w:val="28"/>
          <w:lang w:val="en-US"/>
        </w:rPr>
        <w:t xml:space="preserve">31 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i/>
          <w:iCs/>
          <w:sz w:val="28"/>
          <w:szCs w:val="28"/>
          <w:lang w:val="en-US"/>
        </w:rPr>
        <w:t xml:space="preserve">2558 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1,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1,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1,7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49,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64,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97,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61,69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6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3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661,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686,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691,64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879,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443,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443,53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จากการขายหลัก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675,8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132,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25,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757,98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252,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56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201,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257,54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,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,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,57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532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879,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879,1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8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42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42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42,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28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8,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27,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36,24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829,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508,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513,51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163,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846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846,78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จากการขายหลัก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65,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011,9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77,24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65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0,7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72,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73,29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5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20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49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49,855</w:t>
            </w:r>
          </w:p>
        </w:tc>
      </w:tr>
    </w:tbl>
    <w:p>
      <w:pPr>
        <w:pStyle w:val="Normal"/>
        <w:spacing w:lineRule="exact" w:line="420" w:before="24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หรือสินทรัพย์ทางการเงินที่มีการคิดดอกเบี้ยในอัตราเทียบเคียงกับตลาด ได้แก่ เงินสด ลูกหนี้จากการขายหลักทรัพย์ และหนี้สินจ่ายคืนเมื่อทวงถาม มูลค่ายุติธรรมของสินทรัพย์และหนี้สินดังกล่าวประมาณโดยเทียบเคียงกับมูลค่าตามบัญชี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ลงทุนในตราสารหนี้คำนวณโดยใช้</w:t>
      </w:r>
      <w:r>
        <w:rPr>
          <w:rFonts w:ascii="Angsana New" w:hAnsi="Angsana New" w:eastAsia="Calibri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กาศโดยสมาคมตลาด                      ตราสารหนี้</w:t>
      </w:r>
      <w:r>
        <w:rPr>
          <w:rFonts w:ascii="Angsana New" w:hAnsi="Angsana New"/>
          <w:sz w:val="32"/>
          <w:sz w:val="32"/>
          <w:szCs w:val="32"/>
        </w:rPr>
        <w:t>ไทย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           มูลค่าที่เป็นที่ยอมรับทั่วไป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มีอัตราดอกเบี้ยปรับตามอัตราตลาด ประมาณโดยเทียบเคียงกับมูลค่าตามบัญชีสุทธิค่าเผื่อหนี้สงสัยจะสูญและค่าเผื่อการปรับมูลค่าจากการปรับโครงสร้างหนี้ 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มูลค่ายุติธรรมของเงินให้สินเชื่อที่ไม่ก่อให้เกิดรายได้</w:t>
      </w:r>
      <w:r>
        <w:rPr>
          <w:rFonts w:ascii="Angsana New" w:hAnsi="Angsana New" w:eastAsia="Calibr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eastAsia="Calibri"/>
          <w:sz w:val="32"/>
          <w:sz w:val="32"/>
          <w:szCs w:val="32"/>
        </w:rPr>
        <w:t>หนี้สินตราสารอนุพันธ์ประมาณ</w:t>
      </w:r>
      <w:r>
        <w:rPr>
          <w:rFonts w:ascii="Angsana New" w:hAnsi="Angsana New" w:eastAsia="Calibri"/>
          <w:sz w:val="32"/>
          <w:sz w:val="32"/>
          <w:szCs w:val="32"/>
        </w:rPr>
        <w:t>โดยการใช้ราคายุติธรรมที่ได้จากธนาคารคู่ค้า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z w:val="32"/>
          <w:sz w:val="32"/>
          <w:szCs w:val="32"/>
        </w:rPr>
        <w:t>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</w:p>
    <w:p>
      <w:pPr>
        <w:pStyle w:val="Heading1"/>
        <w:numPr>
          <w:ilvl w:val="0"/>
          <w:numId w:val="17"/>
        </w:numPr>
        <w:spacing w:lineRule="exact" w:line="420"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459050118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ะหว่างกาล</w:t>
      </w:r>
    </w:p>
    <w:p>
      <w:pPr>
        <w:pStyle w:val="Normal"/>
        <w:spacing w:lineRule="exact" w:line="420" w:before="120" w:after="120"/>
        <w:ind w:firstLine="544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3"/>
      <w:footerReference w:type="default" r:id="rId4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7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szCs w:val="28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15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sz w:val="28"/>
      <w:szCs w:val="28"/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  <w:vertAlign w:val="superscript"/>
    </w:rPr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vertAlign w:val="superscript"/>
    </w:rPr>
  </w:style>
  <w:style w:type="character" w:styleId="WW8Num19z0">
    <w:name w:val="WW8Num19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14:00Z</dcterms:created>
  <dc:creator>YourNameHere</dc:creator>
  <dc:description/>
  <cp:keywords/>
  <dc:language>en-US</dc:language>
  <cp:lastModifiedBy>Ployjuta Sucanthamal</cp:lastModifiedBy>
  <cp:lastPrinted>2016-08-19T19:35:00Z</cp:lastPrinted>
  <dcterms:modified xsi:type="dcterms:W3CDTF">2016-08-22T08:34:00Z</dcterms:modified>
  <cp:revision>90</cp:revision>
  <dc:subject/>
  <dc:title>ธนาคารไทยธนาคาร จำกัด (มหาชน) และบริษัทย่อย</dc:title>
</cp:coreProperties>
</file>